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0п от 22.03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иски молочны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 52196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Один раз в неделю по заявке Заказчика в течение 2-го квартал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9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07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10-03-19T09:07:00Z</dcterms:modified>
  <cp:revision>2</cp:revision>
  <dc:subject/>
  <dc:title>ЗАПРОС КОТИРОВОЧНОЙ ЦЕНЫ</dc:title>
</cp:coreProperties>
</file>