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2» марта 2010 года №12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500,00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Яблоки свежие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 в течение 2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16 часов 00 минут  «29» марта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40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10-03-19T09:40:00Z</dcterms:modified>
  <cp:revision>2</cp:revision>
  <dc:subject/>
  <dc:title>ИЗВЕЩЕНИЕ № __ от «___» __________ 200 _ года </dc:title>
</cp:coreProperties>
</file>