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оказание услуг по аренде (найму) транспортных средств с предоставлением услуг по управлению и технической эксплуатации </w:t>
      </w:r>
      <w:r>
        <w:rPr>
          <w:b/>
          <w:sz w:val="22"/>
          <w:szCs w:val="22"/>
        </w:rPr>
        <w:t xml:space="preserve">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услуг по аренде (найму) транспортных средств с предоставлением услуг по управлению и технической эксплуатации для МУЗ «Медсанчасть №9 им.М.А.Тверье» (извещение №35 от «12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2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, субвенции, средства от предпринимательской деятельност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143 032,32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казание услуг по аренде (найму) транспортных средств с предоставлением услуг по управлению и технической эксплуатации для МУЗ «Медсанчасть №9 им.М.А.Тверье» Оказываемые услуги 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город Перм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Начало оказания услуг: со дня следующего за днем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до полного выполнения объема оказываемых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расходы, возникающие в связи с эксплуатацией транспортного средства, в том числе расходы на предрейсовый медицинский осмотр водителя и предрейсовый технический осмотр предоставляемого транспортного средства, техническое обслуживание 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расходы на оплату топлива и других расходуемых в процессе эксплуатации материалов, а также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путевых листов, счета – фактуры, актов оказанных услуг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 к участникам размещения заказа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Ижевская, д.2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168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,</w:t>
            </w:r>
          </w:p>
          <w:p>
            <w:pPr>
              <w:pStyle w:val="Normal"/>
              <w:ind w:firstLine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д.10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леба Успенского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изнать победителем в проведении запроса котировок ООО «Мустанг», 614000, г. Пермь,   ул. Глеба Успенского, д.4  с ценой котировочной заявки  115 2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ФОРСАЖ», 614010, г. Пермь, ул. Куйбышева, д.106 с ценой котировочной заявки  129 6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7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26:00Z</dcterms:created>
  <dc:creator>Институт госзакупок РАГС</dc:creator>
  <dc:description/>
  <cp:keywords/>
  <dc:language>en-US</dc:language>
  <cp:lastModifiedBy>Your User Name</cp:lastModifiedBy>
  <cp:lastPrinted>2010-03-22T10:40:00Z</cp:lastPrinted>
  <dcterms:modified xsi:type="dcterms:W3CDTF">2010-03-22T08:10:00Z</dcterms:modified>
  <cp:revision>4</cp:revision>
  <dc:subject/>
  <dc:title>ПРОТОКОЛ ОЦЕНКИ И СОПОСТАВЛЕНИЯ ЗАЯВОК НА УЧАСТИЕ В КОНКУРСЕ </dc:title>
</cp:coreProperties>
</file>