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МУК «Объединение муниципальных библиоте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Е.Н.Клешнин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_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74А/1 от 2</w:t>
      </w:r>
      <w:r>
        <w:rPr>
          <w:b/>
          <w:lang w:val="en-US"/>
        </w:rPr>
        <w:t>2</w:t>
      </w:r>
      <w:r>
        <w:rPr>
          <w:b/>
        </w:rPr>
        <w:t xml:space="preserve"> марта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документацию об аукционе на право заключить муниципальный контракт на выполнение работ по капитальному ремонту помещений детской библиотеки № 9 по адресу: г. Пермь, ул. Социалистическая, д.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несение изменений в п. 9 раздел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документации об аукцион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 реда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>опии документ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аукциона:</w:t>
            </w:r>
          </w:p>
          <w:p>
            <w:pPr>
              <w:pStyle w:val="TextBody"/>
              <w:rPr/>
            </w:pPr>
            <w:r>
              <w:rPr>
                <w:i/>
                <w:sz w:val="22"/>
                <w:szCs w:val="22"/>
              </w:rPr>
              <w:t>Свидетельство о допуске</w:t>
            </w:r>
            <w:r>
              <w:rPr>
                <w:i/>
                <w:iCs/>
                <w:sz w:val="22"/>
                <w:szCs w:val="22"/>
              </w:rPr>
              <w:t xml:space="preserve"> к работам, которые оказывают влияние на безопасность объектов капитального строительства. Перечень видов работ, допуск к которым имеет участник, должен включать: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i/>
                <w:iCs/>
                <w:sz w:val="22"/>
                <w:szCs w:val="22"/>
              </w:rPr>
              <w:t>Работы по сносу строений и разборке конструкций (4510301, 4510304);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22"/>
                <w:szCs w:val="22"/>
              </w:rPr>
              <w:t>Работы по монтажу металлических конструкций (4520108, 4520111, 4550121, 4520123);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боты по монтажу деревянных конструкций, каркасов, стропил, стульев (4540201);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боты по устройству кровель (4540125);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боты по гидроизоляции строительных конструкций (4540107, 4540102);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боты по антикоррозийной защите строительных конструкций (4540161);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боты по устройству внутренних инженерных систем и оборудования (4530275, 4530464, 4530637, 4530638, 4530645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>опии документ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аукциона:</w:t>
            </w:r>
          </w:p>
          <w:p>
            <w:pPr>
              <w:pStyle w:val="TextBody"/>
              <w:rPr/>
            </w:pPr>
            <w:r>
              <w:rPr>
                <w:i/>
                <w:sz w:val="22"/>
                <w:szCs w:val="22"/>
              </w:rPr>
              <w:t>Свидетельство о допуске</w:t>
            </w:r>
            <w:r>
              <w:rPr>
                <w:i/>
                <w:iCs/>
                <w:sz w:val="22"/>
                <w:szCs w:val="22"/>
              </w:rPr>
              <w:t xml:space="preserve"> к работам, которые оказывают влияние на безопасность объектов капитального строительства. Перечень видов работ, допуск к которым имеет участник, должен включать: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i/>
                <w:iCs/>
                <w:sz w:val="22"/>
                <w:szCs w:val="22"/>
              </w:rPr>
              <w:t>Работы по сносу строений и разборке конструкций (4510301, 4510304);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22"/>
                <w:szCs w:val="22"/>
              </w:rPr>
              <w:t>Работы по монтажу металлических конструкций (4520108, 4520111, 4520121, 4520123);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боты по монтажу деревянных конструкций, каркасов, стропил, стульев (4540201);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боты по устройству кровель (4540125);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боты по гидроизоляции строительных конструкций (4540107, 4540102);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боты по антикоррозийной защите строительных конструкций (4540161);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боты по устройству внутренних инженерных систем и оборудования (4530275, 4530464, 4530637, 4530638, 4530645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29:00Z</dcterms:created>
  <dc:creator>Batueva</dc:creator>
  <dc:description/>
  <cp:keywords/>
  <dc:language>en-US</dc:language>
  <cp:lastModifiedBy>peu16</cp:lastModifiedBy>
  <cp:lastPrinted>2010-03-10T12:19:00Z</cp:lastPrinted>
  <dcterms:modified xsi:type="dcterms:W3CDTF">2010-03-22T12:29:00Z</dcterms:modified>
  <cp:revision>3</cp:revision>
  <dc:subject/>
  <dc:title>УТВЕРЖДАЮ</dc:title>
</cp:coreProperties>
</file>