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 марта 2010 года  №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одуктов питания (мясо говядина 1 категории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679"/>
        <w:gridCol w:w="1347"/>
        <w:gridCol w:w="1574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 xml:space="preserve">Кол-в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Цена за единиц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ясо говядина 1 категор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10-03-19T10:48:00Z</dcterms:modified>
  <cp:revision>44</cp:revision>
  <dc:subject/>
  <dc:title>Приложение </dc:title>
</cp:coreProperties>
</file>