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2 марта 2010 года  № 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Сведения об участнике размещения заказа -  юридическом лице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дения об участнике размещения заказа физическом лице (в т.ч. индивидуальном предпринимателе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шприцев однократного применения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блица 1 </w:t>
            </w:r>
            <w:r>
              <w:rPr>
                <w:rFonts w:cs="Times New Roman" w:ascii="Times New Roman" w:hAnsi="Times New Roman"/>
                <w:i/>
              </w:rPr>
              <w:t>(заполни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В рублях, цифрами и словами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Normal"/>
        <w:ind w:left="540" w:firstLine="540"/>
        <w:jc w:val="right"/>
        <w:rPr/>
      </w:pPr>
      <w:r>
        <w:rPr/>
        <w:t>Таблица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предлагаемого товар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прицы однократного приме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540"/>
        <w:gridCol w:w="5692"/>
        <w:gridCol w:w="2783"/>
      </w:tblGrid>
      <w:tr>
        <w:trPr>
          <w:trHeight w:val="1035" w:hRule="atLeast"/>
        </w:trPr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озиции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6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товару</w:t>
            </w:r>
          </w:p>
        </w:tc>
        <w:tc>
          <w:tcPr>
            <w:tcW w:w="27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лагаемые характеристики товара (указать)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78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15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Шприц инъекционный однократного применения  трехдетальный, стерильный со съемной иглой, для инсулина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__ №_______, сроком действия до___________</w:t>
            </w:r>
          </w:p>
        </w:tc>
      </w:tr>
      <w:tr>
        <w:trPr>
          <w:trHeight w:val="1020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ая упаковка блистер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местимость, мл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цилиндр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цилиндр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шток-поршня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шток-поршня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ла четкая черного цвет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шкалы не менее, мм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дуировка шкалы, ед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емка на шток-поршне для пальцев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оры для пальцев имеют ребристую поверхность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ла импортного производства не съемная, вклеенная в корпус шприц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иглы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чка иглы в 3-х плоскостях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нее покрытие иглы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щина стенки иглы, мм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рицы расфасованы в коробки по 100 шт.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рилизация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одности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чный срок годности на дату получения Заказчиком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шт.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за ед., руб.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, руб.</w:t>
            </w:r>
          </w:p>
        </w:tc>
        <w:tc>
          <w:tcPr>
            <w:tcW w:w="2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1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Шприц инъекционный однократного применения двухдетальный, стерильный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__ №_______, сроком действия до___________</w:t>
            </w:r>
          </w:p>
        </w:tc>
      </w:tr>
      <w:tr>
        <w:trPr>
          <w:trHeight w:val="1020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ая упаковка блистер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местимость, мл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цилиндр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цилиндр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шток-поршня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шток-поршня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соединительный конус тип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ла четкая черного цвет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шкалы не менее, мм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емка на шток-поршне для пальцев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оры для пальцев имеют ребристую поверхность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ация иглой импортного производств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иглы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колпачк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чка иглы в 3-х плоскостях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нее покрытие иглы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щина стенки иглы, мм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рицы расфасованы в коробки по 800 шт.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рилизация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одности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чный срок годности на дату получения Заказчиком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шт.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за ед., руб.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, руб.</w:t>
            </w:r>
          </w:p>
        </w:tc>
        <w:tc>
          <w:tcPr>
            <w:tcW w:w="2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1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приц инъекционный однократного применения двухдетальный, стерильный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__ №_______, сроком действия до___________</w:t>
            </w:r>
          </w:p>
        </w:tc>
      </w:tr>
      <w:tr>
        <w:trPr>
          <w:trHeight w:val="1020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ая упаковка блистер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местимость, мл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5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цилиндр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цилиндр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шток-поршня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шток-поршня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соединительный конус тип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ла четкая черного цвет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шкалы не менее, мм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емка на шток-поршне для пальцев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оры для пальцев имеют ребристую поверхность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ация иглой импортного производств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иглы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колпачк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чка иглы в 3-х плоскостях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нее покрытие иглы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щина стенки иглы, мм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рицы расфасованы в коробки по 450 шт.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рилизация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одности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чный срок годности на дату получения Заказчиком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9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шт.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за ед., руб.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1</w:t>
            </w:r>
          </w:p>
        </w:tc>
        <w:tc>
          <w:tcPr>
            <w:tcW w:w="5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, руб.</w:t>
            </w:r>
          </w:p>
        </w:tc>
        <w:tc>
          <w:tcPr>
            <w:tcW w:w="278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9015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приц инъекционный однократного применения двухдетальный, стерильный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__ №_______, сроком действия до___________</w:t>
            </w:r>
          </w:p>
        </w:tc>
      </w:tr>
      <w:tr>
        <w:trPr>
          <w:trHeight w:val="1020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ая упаковка блистер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местимость, мл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0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цилиндр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цилиндр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шток-поршня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шток-поршня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соединительный конус тип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ла четкая черного цвет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шкалы не менее, мм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емка на шток-поршне для пальцев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оры для пальцев имеют ребристую поверхность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ация иглой импортного производств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иглы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колпачк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чка иглы в 3-х плоскостях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нее покрытие иглы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щина стенки иглы, мм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рицы расфасованы в коробки по 300 шт.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рилизация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одности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чный срок годности на дату получения Заказчиком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шт.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за ед., руб.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, руб.</w:t>
            </w:r>
          </w:p>
        </w:tc>
        <w:tc>
          <w:tcPr>
            <w:tcW w:w="2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901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приц инъекционный однократного применения двухдетальный, стерильный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__ №_______, сроком действия до___________</w:t>
            </w:r>
          </w:p>
        </w:tc>
      </w:tr>
      <w:tr>
        <w:trPr>
          <w:trHeight w:val="1020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ая упаковка блистер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местимость, мл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цилиндр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цилиндр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шток-поршня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шток-поршня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соединительный конус тип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ла четкая черного цвет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шкалы не менее, мм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емка на шток-поршне для пальцев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оры для пальцев имеют ребристую поверхность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ация иглой импортного производств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иглы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колпачк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чка иглы в 3-х плоскостях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нее покрытие иглы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щина стенки иглы, мм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рицы расфасованы в коробки по 180 шт.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рилизация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одности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чный срок годности на дату получения Заказчиком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шт.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за ед., руб.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, руб.</w:t>
            </w:r>
          </w:p>
        </w:tc>
        <w:tc>
          <w:tcPr>
            <w:tcW w:w="2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7:16:00Z</dcterms:created>
  <dc:creator/>
  <dc:description/>
  <cp:keywords/>
  <dc:language>en-US</dc:language>
  <cp:lastModifiedBy>User</cp:lastModifiedBy>
  <dcterms:modified xsi:type="dcterms:W3CDTF">2010-03-22T07:37:00Z</dcterms:modified>
  <cp:revision>26</cp:revision>
  <dc:subject/>
  <dc:title>Приложение № 2</dc:title>
</cp:coreProperties>
</file>