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0  года № 04-03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йм транспортного средства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8.04.2010г. по 16.05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цену котировки должны быть включены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37 500 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29» марта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 Оплата услуг производиться за пользование автотранспорта за каждый час работы, включая время доезда, согласно предъявленных на оплату счетов, счетов-фактур и согласованных актов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ГДКБ № 9 им. Пичугина П.И.»                 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dc:language>en-US</dc:language>
  <cp:lastModifiedBy>User</cp:lastModifiedBy>
  <cp:lastPrinted>2010-03-22T14:36:00Z</cp:lastPrinted>
  <dcterms:modified xsi:type="dcterms:W3CDTF">2010-03-22T09:37:00Z</dcterms:modified>
  <cp:revision>55</cp:revision>
  <dc:subject/>
  <dc:title>ИЗВЕЩЕНИЕ № __ от «___» __________ 200 _ года </dc:title>
</cp:coreProperties>
</file>