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_5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овощей и фруктов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 273» г.Перми</w:t>
      </w:r>
      <w:r>
        <w:rPr>
          <w:b w:val="false"/>
          <w:caps w:val="false"/>
          <w:smallCaps w:val="false"/>
          <w:sz w:val="24"/>
          <w:szCs w:val="24"/>
        </w:rPr>
        <w:t>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_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>_» __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>__ 20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_ года</w:t>
        <w:br/>
        <w:tab/>
        <w:tab/>
        <w:tab/>
        <w:tab/>
        <w:tab/>
        <w:tab/>
        <w:tab/>
        <w:tab/>
        <w:tab/>
        <w:tab/>
        <w:t xml:space="preserve">  _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</w:rPr>
        <w:t>_ часов _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>_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</w:t>
      </w:r>
      <w:r>
        <w:rPr>
          <w:sz w:val="24"/>
          <w:u w:val="single"/>
        </w:rPr>
        <w:t>Мордовская Людмила Александровна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ласова Людмила Геннадьевна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______Жолобова Татьяна Андреевна 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асильева Надежда Геннадье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Галлямова Наталья Фасахутдиновна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поставку овощей и фруктов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_</w:t>
      </w:r>
      <w:r>
        <w:rPr>
          <w:sz w:val="24"/>
          <w:szCs w:val="24"/>
          <w:u w:val="single"/>
        </w:rPr>
        <w:t>К/05-10</w:t>
      </w:r>
      <w:r>
        <w:rPr>
          <w:sz w:val="24"/>
          <w:szCs w:val="24"/>
        </w:rPr>
        <w:t>__ от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марта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10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марта_2010</w:t>
      </w:r>
      <w:r>
        <w:rPr>
          <w:sz w:val="24"/>
          <w:szCs w:val="24"/>
        </w:rPr>
        <w:t>_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476 116, 80 (четыреста семьдесят шесть тысяч сто шестнадцать  ) рублей  80 копеек</w:t>
      </w:r>
      <w:r>
        <w:rPr>
          <w:b w:val="false"/>
          <w:caps w:val="false"/>
          <w:smallCaps w:val="false"/>
          <w:sz w:val="24"/>
          <w:szCs w:val="26"/>
        </w:rPr>
        <w:t>__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вощи и фрукты, согласно спецификации, приложение № 1 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273» г.Перми, г.Пермь, ул. Кирова, 31;               ул. Комсомольский проспект, 20;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л.25 Октября, 1а; ул. 25 Октября 4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01.04.2010г. -31.12.2010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(_</w:t>
      </w:r>
      <w:r>
        <w:rPr>
          <w:sz w:val="24"/>
          <w:szCs w:val="24"/>
          <w:u w:val="single"/>
        </w:rPr>
        <w:t>шесть_</w:t>
      </w:r>
      <w:r>
        <w:rPr>
          <w:sz w:val="24"/>
          <w:szCs w:val="24"/>
        </w:rPr>
        <w:t>__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4 997,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рут 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9 108,00 (триста девяносто девять тысяч сто восемь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дРег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6 264,00 (четыреста двадцать шесть тысяч двести шестьдесят четыре) руб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Спесивая Галина Николаевна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9 520,00 (триста семьдесят девять тысяч пятьсот двадцать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ынки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7 466,00 (триста сорок семь тысяч четыреста шестьдесят шесть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6 107,80 (четыреста семьдесят шесть тысяч сто семь )  рублей 8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Перешеин Александр Юрь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требованиям  установленным в извещении     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 xml:space="preserve">ООО </w:t>
      </w:r>
      <w:r>
        <w:rPr>
          <w:sz w:val="24"/>
          <w:szCs w:val="24"/>
          <w:u w:val="single"/>
        </w:rPr>
        <w:t>«Рынки Прикамья»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614000, г.Пермь, ул.Маршала Жукова, 52, оф. 28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szCs w:val="24"/>
          <w:u w:val="single"/>
        </w:rPr>
        <w:t xml:space="preserve">347 466,00 (триста сорок семь тысяч четыреста шестьдесят шесть)рублей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szCs w:val="24"/>
          <w:u w:val="single"/>
        </w:rPr>
        <w:t>ИП Спесивая Галина Николаевна</w:t>
      </w:r>
      <w:r>
        <w:rPr>
          <w:sz w:val="24"/>
        </w:rPr>
        <w:t>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614023, г.Пермь, ул.Запольская, 18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</w:t>
      </w:r>
      <w:r>
        <w:rPr>
          <w:sz w:val="24"/>
          <w:szCs w:val="24"/>
          <w:u w:val="single"/>
        </w:rPr>
        <w:t>379 520,00 (триста семьдесят девять тысяч пятьсот двадцать)</w:t>
      </w:r>
      <w:r>
        <w:rPr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рублей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ласова Людмил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Жолобова Татьяна Андр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асильева Надежд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Галлямова Наталья Фасахутди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7:00Z</dcterms:created>
  <dc:creator>Имя</dc:creator>
  <dc:description/>
  <cp:keywords/>
  <dc:language>en-US</dc:language>
  <cp:lastModifiedBy>Имя</cp:lastModifiedBy>
  <cp:lastPrinted>2010-03-22T13:49:00Z</cp:lastPrinted>
  <dcterms:modified xsi:type="dcterms:W3CDTF">2010-03-22T08:50:00Z</dcterms:modified>
  <cp:revision>2</cp:revision>
  <dc:subject/>
  <dc:title>ПРОТОКОЛ № __5_____</dc:title>
</cp:coreProperties>
</file>