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 xml:space="preserve">на предоставление услуг междугородной и международной телефонной связи </w:t>
      </w:r>
      <w:r>
        <w:rPr>
          <w:b/>
          <w:sz w:val="24"/>
          <w:szCs w:val="24"/>
        </w:rPr>
        <w:t>для нужд УВД по г. Перми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марта 2010 года</w:t>
        <w:br/>
        <w:tab/>
        <w:tab/>
        <w:tab/>
        <w:tab/>
        <w:tab/>
        <w:tab/>
        <w:tab/>
        <w:tab/>
        <w:tab/>
        <w:tab/>
        <w:t xml:space="preserve">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мкин Вадим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едоставление услуг междугородной и международной телефонной связи для нужд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 от «09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мар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г. Пермь, ул. Сибирская, 48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О «Компания ТрансТеле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 100,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ЦС Совинте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 541,7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ОАО «Ростеле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 125,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ЗАО «Компания ТрансТелеКом». Стоимость 1 минуты разговора в населенные пункты, указанные в техническом задании 6 100,72 рублей.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ОАО «Ростелеком». Стоимость 1 минуты разговора в населенные пункты, указанные в техническом задании 6 125,09 рублей.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  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12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Нем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00:00Z</dcterms:created>
  <dc:creator>Институт госзакупок РАГС</dc:creator>
  <dc:description/>
  <cp:keywords/>
  <dc:language>en-US</dc:language>
  <cp:lastModifiedBy>opa</cp:lastModifiedBy>
  <cp:lastPrinted>2010-03-22T14:52:00Z</cp:lastPrinted>
  <dcterms:modified xsi:type="dcterms:W3CDTF">2010-03-22T09:52:00Z</dcterms:modified>
  <cp:revision>15</cp:revision>
  <dc:subject/>
  <dc:title>ПРОТОКОЛ ОЦЕНКИ И СОПОСТАВЛЕНИЯ ЗАЯВОК НА УЧАСТИЕ В КОНКУРСЕ </dc:title>
</cp:coreProperties>
</file>