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К от «23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в составе мероприятия «Разработка проектов планирования жилых районов, микрорайонов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уществующей нормативно-правовой базы, подходов к формированию нормативов градостроительного проектирования и предложений по развитию паркинга. Расшифровка основных терминов и определений, которые используются в разработанных местных нормативах. Подготовка нормативов градостроительного проектирования с блоком расчетных показателей. Подготовка материалов по обоснованию нормативов градостроительного проектирования (пояснительная записка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000 (Шестьсот тысяч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марта до 11-30 «17» ма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30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8:00Z</dcterms:created>
  <dc:creator>ump15</dc:creator>
  <dc:description/>
  <cp:keywords/>
  <dc:language>en-US</dc:language>
  <cp:lastModifiedBy>ump22</cp:lastModifiedBy>
  <cp:lastPrinted>2010-02-25T10:22:00Z</cp:lastPrinted>
  <dcterms:modified xsi:type="dcterms:W3CDTF">2010-03-18T11:50:00Z</dcterms:modified>
  <cp:revision>10</cp:revision>
  <dc:subject/>
  <dc:title>СОГЛАСОВАНО</dc:title>
</cp:coreProperties>
</file>