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 текущий ремонт помещений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ОУД «МУК № 9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</w:t>
      </w:r>
      <w:r>
        <w:rPr>
          <w:sz w:val="24"/>
          <w:szCs w:val="26"/>
          <w:lang w:val="en-US"/>
        </w:rPr>
        <w:t>3</w:t>
      </w:r>
      <w:r>
        <w:rPr>
          <w:sz w:val="24"/>
          <w:szCs w:val="26"/>
        </w:rPr>
        <w:t>»   марта  2010 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ерняк Олег Аро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ликин Олег Ю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узина Римма Радик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ясников Александр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доровая Светлана Георги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mallCaps/>
          <w:sz w:val="18"/>
          <w:szCs w:val="18"/>
        </w:rPr>
        <w:t>текущий ремонт помещени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от 10 марта 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10 марта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499 999 руб.57 коп.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 -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Текущий ремонт помещени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ОУД «МУК № 9» г.Пермь, ул.Баумана, 5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Не более 20 дней со дня передачи объекта в работу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указана с учетом всех затрат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кончательный расчет – в течение 20 банковских дней со дня подписания акта о приемке объек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11 (одиннадца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8079740" cy="3660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9740" cy="366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4512"/>
                              <w:gridCol w:w="2976"/>
                              <w:gridCol w:w="467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Дока-Эл»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57 818 руб.22 коп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ромгражданстрой»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93 718 руб.28 коп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Оригинал-Интерьер»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40 000 руб.00 коп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А-Строй»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13 999 руб.76 коп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 «УралАнтикорСтрой»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98 000 руб.00 коп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ромСтрой-Консалтинг»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20 000 руб. 00 коп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ермстройинтер»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25 000 руб. 00 коп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«Дружининский Дмитрий Алексан.»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20 000 руб.00 коп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БКВ-Строй»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59 000 руб.00 коп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ромэнергострой»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14 999 руб. 73 коп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«Павлов Дмитрий Геннадьевич»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41 505 руб. 000 коп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pt;height:288.2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272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4512"/>
                        <w:gridCol w:w="2976"/>
                        <w:gridCol w:w="4678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Дока-Эл»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57 818 руб.22 коп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ромгражданстрой»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93 718 руб.28 коп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Оригинал-Интерьер»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40 000 руб.00 коп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А-Строй»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13 999 руб.76 коп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 «УралАнтикорСтрой»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98 000 руб.00 коп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ромСтрой-Консалтинг»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20 000 руб. 00 коп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ермстройинтер»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25 000 руб. 00 коп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«Дружининский Дмитрий Алексан.»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20 000 руб.00 коп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БКВ-Строй»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59 000 руб.00 коп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ромэнергострой»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14 999 руб. 73 коп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«Павлов Дмитрий Геннадьевич»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41 505 руб. 000 коп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е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7179945" cy="11969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9945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0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6520"/>
                              <w:gridCol w:w="382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35pt;height:94.2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130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6520"/>
                        <w:gridCol w:w="3828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 -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/>
          <w:b/>
          <w:sz w:val="24"/>
          <w:szCs w:val="26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  ООО «А-Строй»  и составила 313 999</w:t>
      </w:r>
      <w:r>
        <w:rPr>
          <w:sz w:val="24"/>
        </w:rPr>
        <w:t xml:space="preserve">  (триста тринадцать тысяч девятьсот девяносто девять) рублей  76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1  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ООО «А-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Юр.  614000, г.Пермь, ул. Юрша, 64-191.                                   Факт.  614000, г.Пермь, ул.Юрша, 64-19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313 999  (триста тринадцать тысяч девятьсот девяносто девять) рублей 76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- нет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                                                                                                                   за                                    против</w:t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11272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1127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Черняк О.А.                        ____________                  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1127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Аликин О.Ю.                   ______________                 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27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Кузина Р.Р.                      _____________                    _______________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27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Мясников А.М.                 _____________                  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1127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Здоровая С.Г.                   ______________                 _______________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1127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             _______________                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br w:type="page"/>
      </w: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264" w:gutter="0" w:header="0" w:top="1111" w:footer="561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03:00Z</dcterms:created>
  <dc:creator>Институт госзакупок РАГС</dc:creator>
  <dc:description/>
  <cp:keywords/>
  <dc:language>en-US</dc:language>
  <cp:lastModifiedBy>опер5</cp:lastModifiedBy>
  <cp:lastPrinted>2007-11-07T11:59:00Z</cp:lastPrinted>
  <dcterms:modified xsi:type="dcterms:W3CDTF">2010-03-23T07:00:00Z</dcterms:modified>
  <cp:revision>89</cp:revision>
  <dc:subject/>
  <dc:title>ПРОТОКОЛ ОЦЕНКИ И СОПОСТАВЛЕНИЯ ЗАЯВОК НА УЧАСТИЕ В КОНКУРСЕ </dc:title>
</cp:coreProperties>
</file>