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по замене окон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ОУД «МУК № 9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</w:t>
      </w:r>
      <w:r>
        <w:rPr>
          <w:sz w:val="24"/>
          <w:szCs w:val="26"/>
          <w:lang w:val="en-US"/>
        </w:rPr>
        <w:t>3</w:t>
      </w:r>
      <w:r>
        <w:rPr>
          <w:sz w:val="24"/>
          <w:szCs w:val="26"/>
        </w:rPr>
        <w:t>»  марта  2010 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ерняк Олег Аро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ликин Олег Ю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зина Римма Радик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ясников Александр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доровая Светлана Георги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 замене окон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 10 марта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0 мар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299 998 руб.50 коп.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-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мена око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ОУД «МУК № 9» г.Пермь, ул.Баумана, 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е более  5  дней со дня передачи объекта в рабо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указана с учетом всех затрат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ончательный расчет – в течение 20 банковских дней со дня подписания акта о приемке объек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0 (десять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8079740" cy="3386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338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4795"/>
                              <w:gridCol w:w="2410"/>
                              <w:gridCol w:w="496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Дока-Эл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31 259 руб. 22 коп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Чернышев Вячеслав Владимирови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20 000 руб.00 коп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трой Сити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32 001 руб.72 коп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ИАЛ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43 600 руб.00 коп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ТБН Строй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64 000 руб.00 коп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ластКомфорт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96 500 руб.00 коп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епер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97 999 руб.01 коп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ЗАО «Компания ОКНА ВЕКА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99 000 руб. 00 коп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льянс Строй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7 588 руб.92 коп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07 958 руб.96 коп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26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4795"/>
                        <w:gridCol w:w="2410"/>
                        <w:gridCol w:w="496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Дока-Эл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31 259 руб. 22 коп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Чернышев Вячеслав Владимирови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20 000 руб.00 коп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трой Сити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32 001 руб.72 коп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ИАЛ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43 600 руб.00 коп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ТБН Строй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64 000 руб.00 коп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ластКомфорт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96 500 руб.00 коп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епер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97 999 руб.01 коп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ЗАО «Компания ОКНА ВЕКА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99 000 руб. 00 коп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льянс Строй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7 588 руб.92 коп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07 958 руб.96 коп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т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7179945" cy="1196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520"/>
                              <w:gridCol w:w="382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94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520"/>
                        <w:gridCol w:w="382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-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ООО «ПластКомфорт» и составила 196 500 (сто девяносто шесть тысяч пятьсот) </w:t>
      </w:r>
      <w:r>
        <w:rPr>
          <w:sz w:val="24"/>
        </w:rPr>
        <w:t xml:space="preserve">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ПластКомфор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   614000, г.Пермь, ул. Постаногова,1-11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6 500 (сто девяносто шесть тысяч пятьсот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-  не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                                                                                                                   за                                    против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1556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1155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Черняк О.А.                        __________                  _________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1155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Аликин О.Ю.                     __________                   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55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Кузина Р.Р.                        __________                  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55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Мясников А.М.                  __________                 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1155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Здоровая С.Г.                    ___________               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1155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264" w:gutter="0" w:header="0" w:top="1111" w:footer="561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0:00Z</dcterms:created>
  <dc:creator>Институт госзакупок РАГС</dc:creator>
  <dc:description/>
  <cp:keywords/>
  <dc:language>en-US</dc:language>
  <cp:lastModifiedBy>опер5</cp:lastModifiedBy>
  <cp:lastPrinted>2007-11-07T11:59:00Z</cp:lastPrinted>
  <dcterms:modified xsi:type="dcterms:W3CDTF">2010-03-23T06:57:00Z</dcterms:modified>
  <cp:revision>46</cp:revision>
  <dc:subject/>
  <dc:title>ПРОТОКОЛ ОЦЕНКИ И СОПОСТАВЛЕНИЯ ЗАЯВОК НА УЧАСТИЕ В КОНКУРСЕ </dc:title>
</cp:coreProperties>
</file>