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7 о проведении открытого аукциона в электронной форме                                   от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300"/>
        <w:gridCol w:w="50"/>
        <w:gridCol w:w="1027"/>
        <w:gridCol w:w="97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1,2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одиннадцать ) руб.2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9,4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девять ) руб.4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7514,5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семь тысяч пятьсот четырнадца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122,9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то двадцать два ) руб.9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80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восем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25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вадцать пя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0,4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) руб.4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30,0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дцать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058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пятьдесят восем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7,5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семь ) руб.5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1,95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один ) руб.95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0,83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) руб.83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8,5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надцать ) руб.5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8,2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надцать ) руб.2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2,5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два ) руб.5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1,0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один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254,0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вести пят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11,15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одиннадцать ) руб.15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6,9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шесть ) руб.9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0,0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75,5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емьдесят пять ) руб.5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83,6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восемьдесят три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019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девятнадца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821,2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восемьсот двадцать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1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один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64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шестьдесят четыре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4000,0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тысячи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56,8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десят шесть ) руб.8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7639,4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семь тысяч шестьсот тридцать дев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9,2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девять ) руб.2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190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сто девяносто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3,0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три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98,6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девяносто восемь ) руб.6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458,0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четыреста пят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04,2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четыре ) руб.2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59,5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пятьдесят дев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6,5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шесть ) руб.5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26,00</w:t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двадцать шес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255,0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двести пят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58,5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пятьдесят во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961,52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евятьсот шестьдесят один ) руб.5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4,00</w:t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четыре ) руб.00коп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000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тысяч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68,60</w:t>
            </w:r>
          </w:p>
        </w:tc>
        <w:tc>
          <w:tcPr>
            <w:tcW w:w="635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шестьдесят восемь ) руб.60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4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5мк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таб 0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8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10 c титром к гриппу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ипин таб п/об пленочной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фолиан таб 20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3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20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5мл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ф суппозитории ректал. 2г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вазин гель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3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1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циталмик капли гл. 1% 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перабол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запрост-ф р-р д/и 5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8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8:00Z</dcterms:created>
  <dc:creator>Vektor1</dc:creator>
  <dc:description/>
  <cp:keywords/>
  <dc:language>en-US</dc:language>
  <cp:lastModifiedBy>ump22</cp:lastModifiedBy>
  <cp:lastPrinted>2010-03-17T18:08:00Z</cp:lastPrinted>
  <dcterms:modified xsi:type="dcterms:W3CDTF">2010-03-18T04:48:00Z</dcterms:modified>
  <cp:revision>2</cp:revision>
  <dc:subject/>
  <dc:title>Утверждаю </dc:title>
</cp:coreProperties>
</file>