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8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7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410"/>
        <w:gridCol w:w="5095"/>
        <w:gridCol w:w="91"/>
        <w:gridCol w:w="91"/>
        <w:gridCol w:w="91"/>
        <w:gridCol w:w="960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0097,44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ысяч девяносто семь ) руб.4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24,92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адцать четыре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1,8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один ) руб.8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2,8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два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4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0,9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7,4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семь ) руб.4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5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2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3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три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98,0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8,29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восемь ) руб.2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5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1,5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54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5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1,8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один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2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ва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5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6,0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29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адцать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87352,00</w:t>
            </w:r>
          </w:p>
        </w:tc>
        <w:tc>
          <w:tcPr>
            <w:tcW w:w="7288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семь тысяч триста пятьдесят два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20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дца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5,7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6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шес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7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сем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4,6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38,6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тридцать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9,8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ь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82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во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72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семьдесят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9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4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орок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9,2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девять ) руб.2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1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один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31,1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тридцать один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2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7,48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семь ) руб.4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57,6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пятьдесят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3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три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9,5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1,82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один ) руб.82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3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47,7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орок сем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00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2,4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надцать ) руб.4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1,61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один ) руб.61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1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9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8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восем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000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ысяч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6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1,0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надца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7,92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надцать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95,7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вяносто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3,54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три ) руб.5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48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3,9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ри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8,6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восемь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5,6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надцать ) руб.6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3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три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2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два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9,88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девять ) руб.8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0,77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Сорок ) руб.77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7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сем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85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8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7,3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семь ) руб.3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124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сто два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0,9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8,9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восемь ) руб.9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8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90,4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евяносто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49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орок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5,4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пять ) руб.4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32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три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6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6,46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шесть ) руб.46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4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четыре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12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енадца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5,1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п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8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0,8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сять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02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58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5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1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1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35,2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дцать пя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2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11,2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одиннадца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40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орок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598,0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пятьсот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2,9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два ) руб.9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0,04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) руб.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9,8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дев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0,5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сять ) руб.5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18,9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на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4"/>
        <w:gridCol w:w="284"/>
        <w:gridCol w:w="284"/>
        <w:gridCol w:w="289"/>
        <w:gridCol w:w="289"/>
        <w:gridCol w:w="289"/>
        <w:gridCol w:w="290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,3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7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25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0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гранулы д/сусп. 2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д/расс.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1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4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парокс аэрозоль 20мл 4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3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суппозитории ректальные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икст. 4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мокс таб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цеф порошок д/приг.р-ра д/и/в/в/в/м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9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зон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дез р-р д/инф.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азо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2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тон аэрозоль 3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1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он 10000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30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9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7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-верте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мирор таб п/о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гранулы д/приг.суспензии д/приема внутрь 20г 175мг/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6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9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6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епиховое масло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7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олиновая мазь 0.25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6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польфен р-р д/и 5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9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декса капли ушн. 10.5мл фл с пипетк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4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,6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тинола ацет. р-р д/приема внутрь масл. 3.44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стоп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9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5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2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малин р-р д/и 5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тал концентрат д/приг.р-ра д/инф. 1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7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таб п/об 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1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эмульсия орал. 4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7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9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8:00Z</dcterms:created>
  <dc:creator>Vektor1</dc:creator>
  <dc:description/>
  <cp:keywords/>
  <dc:language>en-US</dc:language>
  <cp:lastModifiedBy>ump22</cp:lastModifiedBy>
  <cp:lastPrinted>2010-03-17T18:15:00Z</cp:lastPrinted>
  <dcterms:modified xsi:type="dcterms:W3CDTF">2010-03-18T04:48:00Z</dcterms:modified>
  <cp:revision>2</cp:revision>
  <dc:subject/>
  <dc:title>Утверждаю </dc:title>
</cp:coreProperties>
</file>