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05 о проведении открытого аукциона в электронной форме                                   от  23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Предпринимательская деятельность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2"/>
        </w:rPr>
        <w:t xml:space="preserve">           </w:t>
      </w: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4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76"/>
        <w:gridCol w:w="653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207360,00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ind w:right="-301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(Двести семь тысяч триста шестьдесят ) руб.00коп.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</w:t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пим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6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49:00Z</dcterms:created>
  <dc:creator>Vektor1</dc:creator>
  <dc:description/>
  <cp:keywords/>
  <dc:language>en-US</dc:language>
  <cp:lastModifiedBy>ump22</cp:lastModifiedBy>
  <cp:lastPrinted>2010-03-17T17:55:00Z</cp:lastPrinted>
  <dcterms:modified xsi:type="dcterms:W3CDTF">2010-03-18T04:49:00Z</dcterms:modified>
  <cp:revision>2</cp:revision>
  <dc:subject/>
  <dc:title>Утверждаю </dc:title>
</cp:coreProperties>
</file>