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04КТ от 23.03.201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/>
      </w:pPr>
      <w:r>
        <w:rPr>
          <w:b/>
          <w:sz w:val="26"/>
          <w:szCs w:val="26"/>
        </w:rPr>
        <w:t>по оказанию услуг по перевозке должностных лиц департамента образования администрации города Перми в 2-м квартале (с 15 апреля по 30 июня) 2010 года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единое д</w:t>
      </w:r>
      <w:r>
        <w:rPr>
          <w:color w:val="000000"/>
          <w:sz w:val="26"/>
          <w:szCs w:val="26"/>
        </w:rPr>
        <w:t>испетчерское обслуживание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color w:val="000000"/>
          <w:sz w:val="26"/>
          <w:szCs w:val="26"/>
        </w:rPr>
        <w:t>закрепленный на постоянной основе автомобиль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color w:val="000000"/>
          <w:sz w:val="26"/>
          <w:szCs w:val="26"/>
        </w:rPr>
        <w:t>акрепленный на постоянной основе водитель по согласованию с Заказчиком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договора на  установку и обслуживание в транспортных средствах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срок эксплуатации подвижного состава – не более 4 лет.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ичие страхового полиса гражданской ответственности ОСАГО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и страхового полиса страхования пассажи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казчик размещает Заказ через диспетчерскую службу Исполнителя по телефонному звонку или по факсу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ездки на расстояние более 50 км от административных границ города Перми;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в иных случаях заявка подается по  телефону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явка направляется не менее чем за 1 час до времени выполнения заказа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казчик обязан направлять факс только в рабочее время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непринятие заказа не допускается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сли ожидание пассажира превышает 30 минут, то диспетчер путем телефонного звонка предлагает Заявителю отменить Заказ. Если Заявитель подтверждает Заказ, то диспетчер просит подтверждения Заказа у Заявителя через оговорённое врем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пассажир звонит Диспетчеру, сообщает ему об отсутствии 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креплённый транспорт, используемый не менее 8 часов в день по рабочим дням,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согласовывать с Исполнителем не менее чем за 24 часа до таковых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Транспортные средства,  закрепленные на постоянной основе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706"/>
        <w:gridCol w:w="3367"/>
        <w:gridCol w:w="1942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ш./час. при ежедневном использовании, в рабочие дни 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-COROLL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3.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ранспортные средства,  не закрепленные на постоянной основе (при разовом использовании)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2878"/>
        <w:gridCol w:w="19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транспортных средств, в день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ериод использования автотранспорта, ежедневно,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чие д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при ежедневном использовании, в рабочие дн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issan-Almera Classic-1.6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2.00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2010 г.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 маш/час.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10 г.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аш/час.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10 г.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аш/час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 Avens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issan Prime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- 21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- 2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b/>
          <w:sz w:val="26"/>
          <w:szCs w:val="26"/>
        </w:rPr>
        <w:t>Максимальная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/>
            </w:pPr>
            <w:r>
              <w:rPr>
                <w:sz w:val="26"/>
                <w:szCs w:val="26"/>
              </w:rPr>
              <w:t xml:space="preserve">Максимальная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67 900,0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закрепленных автомобилей в рабочие дни с момента заключения муниципального контракта по 30.06.2010 (не менее 8 часов в день)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oyota Corolla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– 200,0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при разовом использовании автомобилей в рабочие дни с момента заключения муниципального контракта по 30.06.2010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issan-Almera Classic-1.6RE  – 155,0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Toyota Avensis </w:t>
            </w:r>
            <w:r>
              <w:rPr>
                <w:color w:val="000000"/>
                <w:spacing w:val="-2"/>
                <w:sz w:val="26"/>
                <w:szCs w:val="26"/>
              </w:rPr>
              <w:t>– 155,00 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>
                <w:sz w:val="26"/>
                <w:szCs w:val="26"/>
                <w:lang w:val="en-US"/>
              </w:rPr>
              <w:t>Nissan Primera</w:t>
            </w:r>
            <w:r>
              <w:rPr>
                <w:sz w:val="26"/>
                <w:szCs w:val="26"/>
              </w:rPr>
              <w:t xml:space="preserve"> – 155,00 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/>
            </w:pPr>
            <w:r>
              <w:rPr>
                <w:sz w:val="26"/>
                <w:szCs w:val="26"/>
              </w:rPr>
              <w:t>ВАЗ - 21113– 155,00 рублей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– 2109 – 155,00 рублей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  <w:t xml:space="preserve">Использование Заказчиком транспортных средств сверх планового времени в рабочие дни,  оплачивается дополнительно по неизменному тарифу стоимости машино-часа, в пределах суммы контракта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character" w:styleId="Style14">
    <w:name w:val="Основной текст с отступом Знак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Xbig2">
    <w:name w:val="xbig2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5:50:00Z</dcterms:created>
  <dc:creator>margo</dc:creator>
  <dc:description/>
  <cp:keywords/>
  <dc:language>en-US</dc:language>
  <cp:lastModifiedBy>Your User Name</cp:lastModifiedBy>
  <cp:lastPrinted>2010-01-12T10:17:00Z</cp:lastPrinted>
  <dcterms:modified xsi:type="dcterms:W3CDTF">2010-03-22T09:30:00Z</dcterms:modified>
  <cp:revision>7</cp:revision>
  <dc:subject/>
  <dc:title>02</dc:title>
</cp:coreProperties>
</file>