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3 о проведении открытого аукциона в электронной форме                                   от 23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ежемесячно равными партиями. Первая партия в течение 3-х рабочих дней со дня заключения муниципального контракта.                                                 Последующие партии:                                                                                                                                         с 04 по 06 мая 2010г. включительно;                                                                                                                        с 01 по 03 июня 2010г.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27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767"/>
        <w:gridCol w:w="64"/>
        <w:gridCol w:w="64"/>
        <w:gridCol w:w="6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573,08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пятьсот семьдесят три ) руб.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522,40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пятьсот двадцать два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13,00</w:t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надцать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15,00</w:t>
            </w:r>
          </w:p>
        </w:tc>
        <w:tc>
          <w:tcPr>
            <w:tcW w:w="58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надцать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1,25</w:t>
            </w:r>
          </w:p>
        </w:tc>
        <w:tc>
          <w:tcPr>
            <w:tcW w:w="58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один ) руб.2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3,60</w:t>
            </w:r>
          </w:p>
        </w:tc>
        <w:tc>
          <w:tcPr>
            <w:tcW w:w="58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три ) руб.6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19,35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девятнадцать ) руб.3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699,06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шестьсот девяносто девять ) руб.6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41,30</w:t>
            </w:r>
          </w:p>
        </w:tc>
        <w:tc>
          <w:tcPr>
            <w:tcW w:w="58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сорок один ) руб.3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523,20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пятьсот двадцать три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5191,70</w:t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тысяч сто девяносто один ) руб.7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187,00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сто восемьдесят 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7,24</w:t>
            </w:r>
          </w:p>
        </w:tc>
        <w:tc>
          <w:tcPr>
            <w:tcW w:w="58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семь ) руб.24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76,50</w:t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семьдесят шесть ) руб.5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70,14</w:t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семьдесят ) руб.14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323,20</w:t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триста двадцать три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67,00</w:t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десят семь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6140,00</w:t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шесть тысяч сто сорок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27,00</w:t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двадцать семь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90,00</w:t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девяносто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5,54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пять ) руб.54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0,00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2540,00</w:t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ве тысячи пятьсот сорок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73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9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9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юкан р-р д/инфузий 2мг/мл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2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езол 100 р-р д/инф. 25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1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7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сотекс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1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4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 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6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5мл фл.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54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49:00Z</dcterms:created>
  <dc:creator>Vektor1</dc:creator>
  <dc:description/>
  <cp:keywords/>
  <dc:language>en-US</dc:language>
  <cp:lastModifiedBy>Маркетолог 1</cp:lastModifiedBy>
  <cp:lastPrinted>2010-03-18T10:54:00Z</cp:lastPrinted>
  <dcterms:modified xsi:type="dcterms:W3CDTF">2010-03-18T05:55:00Z</dcterms:modified>
  <cp:revision>3</cp:revision>
  <dc:subject/>
  <dc:title>Утверждаю </dc:title>
</cp:coreProperties>
</file>