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04 о проведении открытого аукциона в электронной форме                                   от 23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Медсанчасть № 9 им.М.А.Тверье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990, г. Пермь, ул. Братьев Игнатовых, 2, телефон/факс: (342)221-73-61, 221-75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Родовые сертификаты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990, г. Пермь, ул. Братьев Игнатовых, 2, </w:t>
      </w:r>
      <w:r>
        <w:rPr>
          <w:color w:val="000000"/>
          <w:spacing w:val="1"/>
        </w:rPr>
        <w:t>«Медсанчасть № 9 им. М.А. Тверье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bCs/>
          <w:color w:val="000000"/>
        </w:rPr>
        <w:t>рабочих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о дня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  <w:spacing w:val="-2"/>
        </w:rPr>
        <w:t xml:space="preserve">Форма, сроки и порядок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77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398"/>
        <w:gridCol w:w="46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706,25</w:t>
            </w:r>
          </w:p>
        </w:tc>
        <w:tc>
          <w:tcPr>
            <w:tcW w:w="544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семьсот шесть ) руб.2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94,50</w:t>
            </w:r>
          </w:p>
        </w:tc>
        <w:tc>
          <w:tcPr>
            <w:tcW w:w="544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девяносто четыре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673,44</w:t>
            </w:r>
          </w:p>
        </w:tc>
        <w:tc>
          <w:tcPr>
            <w:tcW w:w="544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шестьсот семьдесят три ) руб.44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024,75</w:t>
            </w:r>
          </w:p>
        </w:tc>
        <w:tc>
          <w:tcPr>
            <w:tcW w:w="544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вадцать четыре ) руб.7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18,32</w:t>
            </w:r>
          </w:p>
        </w:tc>
        <w:tc>
          <w:tcPr>
            <w:tcW w:w="544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восемнадцать ) руб.32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662,50</w:t>
            </w:r>
          </w:p>
        </w:tc>
        <w:tc>
          <w:tcPr>
            <w:tcW w:w="544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шестьсот шестьдесят два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135,78</w:t>
            </w:r>
          </w:p>
        </w:tc>
        <w:tc>
          <w:tcPr>
            <w:tcW w:w="544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то тридцать пять ) руб.78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165,20</w:t>
            </w:r>
          </w:p>
        </w:tc>
        <w:tc>
          <w:tcPr>
            <w:tcW w:w="544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то шестьдесят пять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112,00</w:t>
            </w:r>
          </w:p>
        </w:tc>
        <w:tc>
          <w:tcPr>
            <w:tcW w:w="539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то двенадцать ) руб.00коп.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65,66</w:t>
            </w:r>
          </w:p>
        </w:tc>
        <w:tc>
          <w:tcPr>
            <w:tcW w:w="544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шестьдесят пять ) руб.66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81,64</w:t>
            </w:r>
          </w:p>
        </w:tc>
        <w:tc>
          <w:tcPr>
            <w:tcW w:w="544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восемьдесят один ) руб.64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18,08</w:t>
            </w:r>
          </w:p>
        </w:tc>
        <w:tc>
          <w:tcPr>
            <w:tcW w:w="544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восемнадцать ) руб.8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540,00</w:t>
            </w:r>
          </w:p>
        </w:tc>
        <w:tc>
          <w:tcPr>
            <w:tcW w:w="539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пятьсот сорок ) руб.00коп.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089,32</w:t>
            </w:r>
          </w:p>
        </w:tc>
        <w:tc>
          <w:tcPr>
            <w:tcW w:w="544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восемьдесят девять ) руб.32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90,40</w:t>
            </w:r>
          </w:p>
        </w:tc>
        <w:tc>
          <w:tcPr>
            <w:tcW w:w="544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девяносто ) руб.4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25,00</w:t>
            </w:r>
          </w:p>
        </w:tc>
        <w:tc>
          <w:tcPr>
            <w:tcW w:w="544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двадцать п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152,32</w:t>
            </w:r>
          </w:p>
        </w:tc>
        <w:tc>
          <w:tcPr>
            <w:tcW w:w="544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сто пятьдесят два ) руб.32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88,00</w:t>
            </w:r>
          </w:p>
        </w:tc>
        <w:tc>
          <w:tcPr>
            <w:tcW w:w="544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десят восемь ) руб.00ко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3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2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lang w:val="en-US"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р-р д/инг. 2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6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фидумбактерин порошок 5доз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окриптин рихтер таб 2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3,4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сол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4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-пантенол мазь 50мг/г 2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7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8,3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глюконат р-р д/и 10%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тексин порошок д/и 10мг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5,7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955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ицетин капли гл. 0.25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0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3.0х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5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илэргобревин р-р д/и/в/в/в/м 0.2мг/мл 1мл n5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7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5,6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0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рамистин р-р 0.01% 150мл с распылителем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1,6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урал гранулы д/сусп. 3г саше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8,0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ивин капли назал. 0.01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5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5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фекард хл таб с контр.высв. п/об пленочной 6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9,3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р-р д/и 20мг/мл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9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метр мед.ртутный в пластмассовом футляр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7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сосан капс.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,0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52,3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76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нковая паста 25г бан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8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22">
    <w:name w:val="xl22"/>
    <w:basedOn w:val="Normal"/>
    <w:qFormat/>
    <w:pPr>
      <w:spacing w:before="280" w:after="280"/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5:44:00Z</dcterms:created>
  <dc:creator>Vektor1</dc:creator>
  <dc:description/>
  <cp:keywords/>
  <dc:language>en-US</dc:language>
  <cp:lastModifiedBy>Маркетолог 1</cp:lastModifiedBy>
  <cp:lastPrinted>2010-03-18T10:57:00Z</cp:lastPrinted>
  <dcterms:modified xsi:type="dcterms:W3CDTF">2010-03-18T05:57:00Z</dcterms:modified>
  <cp:revision>3</cp:revision>
  <dc:subject/>
  <dc:title>Утверждаю </dc:title>
</cp:coreProperties>
</file>