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6 о проведении открытого аукциона в электронной форме                                   от 23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ежемесячно равными партиями. Первая партия в течение 3-х рабочих дней со дня заключения муниципального контракта.                                                           Последующие партии:                                                                                                                                   с 04 по 06 мая 2010г. включительно;                                                                                                                         с 01 по 03 июня 2010г.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5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644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509914,65</w:t>
            </w:r>
          </w:p>
        </w:tc>
        <w:tc>
          <w:tcPr>
            <w:tcW w:w="644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ть тысяч девятьсот четырнадцать ) руб.6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1382,80</w:t>
            </w:r>
          </w:p>
        </w:tc>
        <w:tc>
          <w:tcPr>
            <w:tcW w:w="644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одна тысяча триста восемьдесят два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9427,75</w:t>
            </w:r>
          </w:p>
        </w:tc>
        <w:tc>
          <w:tcPr>
            <w:tcW w:w="644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евять тысяч четыреста двадцать семь ) руб.7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6327,10</w:t>
            </w:r>
          </w:p>
        </w:tc>
        <w:tc>
          <w:tcPr>
            <w:tcW w:w="644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шесть тысяч триста двадцать семь ) руб.10ко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осурф суспензия д/эндотрахеального введения 80мг/мл 1.5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81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914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8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27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идил гель д/эндоцервик.введ. 0.5мг/3г 3г шпри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6327,1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45:00Z</dcterms:created>
  <dc:creator>Vektor1</dc:creator>
  <dc:description/>
  <cp:keywords/>
  <dc:language>en-US</dc:language>
  <cp:lastModifiedBy>Маркетолог 1</cp:lastModifiedBy>
  <cp:lastPrinted>2010-03-18T11:00:00Z</cp:lastPrinted>
  <dcterms:modified xsi:type="dcterms:W3CDTF">2010-03-18T06:00:00Z</dcterms:modified>
  <cp:revision>3</cp:revision>
  <dc:subject/>
  <dc:title>Утверждаю </dc:title>
</cp:coreProperties>
</file>