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10 о проведении открытого аукциона в электронной форме                                   от 23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Поставка ежемесячно равными партиями. Первая партия в течение 3-х рабочих дней со дня заключения муниципального контракта.                                                           Последующие партии:                                                                                                                                   с 04 по 06 мая 2010г. включительно;                                                                                                                         с 01 по 03 июня 2010г. включительно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2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5392"/>
        <w:gridCol w:w="962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75500,00</w:t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пять тысяч пятьсот ) руб.00коп.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526500,00</w:t>
            </w:r>
          </w:p>
        </w:tc>
        <w:tc>
          <w:tcPr>
            <w:tcW w:w="539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вадцать шесть тысяч пятьсот ) руб.00коп.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263250,00</w:t>
            </w:r>
          </w:p>
        </w:tc>
        <w:tc>
          <w:tcPr>
            <w:tcW w:w="6354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три тысячи двести пятьдесят ) руб.00коп.</w:t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lang w:val="en-US"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2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перчатки хирургические нестерильные анатомические р.6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17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перчатки хирургические нестерильные анатомические р.7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17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m перчатки хирургические нестерильные анатомические р.8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5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48:00Z</dcterms:created>
  <dc:creator>Vektor1</dc:creator>
  <dc:description/>
  <cp:keywords/>
  <dc:language>en-US</dc:language>
  <cp:lastModifiedBy>Маркетолог 1</cp:lastModifiedBy>
  <cp:lastPrinted>2010-03-18T11:02:00Z</cp:lastPrinted>
  <dcterms:modified xsi:type="dcterms:W3CDTF">2010-03-18T06:04:00Z</dcterms:modified>
  <cp:revision>3</cp:revision>
  <dc:subject/>
  <dc:title>Утверждаю </dc:title>
</cp:coreProperties>
</file>