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>Извещение о проведении открытого КОНКУРСА</w:t>
      </w:r>
    </w:p>
    <w:p>
      <w:pPr>
        <w:pStyle w:val="Normal"/>
        <w:spacing w:lineRule="exact" w:line="240"/>
        <w:jc w:val="center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  <w:t>от 23.03.2010</w:t>
      </w:r>
    </w:p>
    <w:p>
      <w:pPr>
        <w:pStyle w:val="Normal"/>
        <w:spacing w:lineRule="exact" w:line="240"/>
        <w:jc w:val="center"/>
        <w:rPr>
          <w:rFonts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99"/>
      </w:tblGrid>
      <w:tr>
        <w:trPr/>
        <w:tc>
          <w:tcPr>
            <w:tcW w:w="10387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а торгов 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оведение обязательного ежегодного аудита бухгалтерской  (финансовой)  отчетности МП «Пермводоканал» за 2009 год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ьная (максимальная) цена договора (лота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400 000 (Четыреста тысяч) рублей (без НДС)</w:t>
            </w:r>
          </w:p>
        </w:tc>
      </w:tr>
      <w:tr>
        <w:trPr>
          <w:trHeight w:val="327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выполнения работ, оказания услуг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Пермь, пр. Комсомольский, 47</w:t>
            </w:r>
          </w:p>
        </w:tc>
      </w:tr>
      <w:tr>
        <w:trPr/>
        <w:tc>
          <w:tcPr>
            <w:tcW w:w="10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 официального сайта в Интернет, на котором размещена  конкурсная документация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/>
                <w:sz w:val="22"/>
                <w:szCs w:val="22"/>
              </w:rPr>
              <w:t>.</w:t>
            </w:r>
            <w:r>
              <w:rPr>
                <w:rFonts w:cs="Times New Roman"/>
                <w:sz w:val="22"/>
                <w:szCs w:val="22"/>
                <w:lang w:val="en-US"/>
              </w:rPr>
              <w:t>gorod</w:t>
            </w:r>
            <w:r>
              <w:rPr>
                <w:rFonts w:cs="Times New Roman"/>
                <w:sz w:val="22"/>
                <w:szCs w:val="22"/>
              </w:rPr>
              <w:t>perm.ru 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 предоставления конкурсной документации </w:t>
            </w:r>
          </w:p>
        </w:tc>
        <w:tc>
          <w:tcPr>
            <w:tcW w:w="4699" w:type="dxa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  "23" марта 2010 г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 "25" апреля 2010 г.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предоставления конкурсной документаци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.Пермь, пр. Комсомольский, 4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ок предоставления конкурсной документаци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По письменному заявлению, поданному по форме согласно Приложению к настоящему извещению, в течение 2 (двух) рабочих дней со дня получения запроса в рабочее время с 10:00 до 16:00.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р платы за предоставление конкурсной документации (при установлении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установлен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ядок внесения платы за предоставление конкурсной документации (при установлении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установлен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и внесения платы за предоставление конкурсной документации (при установлении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установлен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ача заявок на участие в конкурсе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Конкурсные заявки должны быть вложены в конверты и опечатаны по правилам, изложенным в конкурсной документации, и доставлены по вышеуказанному адресу. Начало приема заявок – 24 марта 2010 г., окончательный срок подачи заявок - до 11.00 по местному времени 25 апреля 2010 год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вскрытия конвертов с заявкам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Адрес: г.Пермь, пр. Комсомольский, 47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 вскрытия конвертов с заявкам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25 апреля 2010 г.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ремя вскрытия конвертов с заявками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"11:00" час. Местного времени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рес: г.Пермь, пр. Комсомольский, 47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 рассмотрения заявок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Не позднее 27 апреля 2010 г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дрес: г.Пермь, пр. Комсомольский, 47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Не позднее 29 апреля 2010 г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имущества, предоставляемые осуществляющим выполнение работ, оказание услуг организациям инвалидов</w:t>
            </w:r>
          </w:p>
        </w:tc>
        <w:tc>
          <w:tcPr>
            <w:tcW w:w="4699" w:type="dxa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имущества, предоставляемые осуществляющим выполнение работ, оказание услуг учреждениям и предприятиям уголовно-исправительной системы</w:t>
            </w:r>
          </w:p>
        </w:tc>
        <w:tc>
          <w:tcPr>
            <w:tcW w:w="4699" w:type="dxa"/>
            <w:tcBorders/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eepLines/>
              <w:widowControl w:val="false"/>
              <w:suppressLineNumbers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103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. Сведения о заказчике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ое предприятие "Пермводоканал"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Юридический адрес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4000, г.Пермь, ул. Советская, 3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4039, г.Пермь, пр. Комсомольский, 4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614039, г.Пермь, пр. Комсомольский, 4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актное лицо </w:t>
            </w:r>
          </w:p>
        </w:tc>
        <w:tc>
          <w:tcPr>
            <w:tcW w:w="46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щенко Елена Александровн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лефон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342) 212-43-23, факс 210-97-8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poroshenk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odokana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, указанное в конкурсной документации и в извещении о проведении открытого конкурса, является местным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ложение: Форма запроса конкурсной документации  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ложение </w:t>
        <w:br/>
        <w:t>к извещению о проведении открытого конкурс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ФОРМА ЗАПРОСА КОНКУРСНОЙ ДОКУМЕНТАЦИИ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ланк Участника размещения заказ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(при наличии)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uppressAutoHyphens w:val="false"/>
        <w:jc w:val="right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>
          <w:trHeight w:val="172" w:hRule="atLeast"/>
        </w:trPr>
        <w:tc>
          <w:tcPr>
            <w:tcW w:w="6517" w:type="dxa"/>
            <w:tcBorders/>
          </w:tcPr>
          <w:p>
            <w:pPr>
              <w:pStyle w:val="Style19"/>
              <w:suppressAutoHyphens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904" w:type="dxa"/>
            <w:tcBorders/>
          </w:tcPr>
          <w:p>
            <w:pPr>
              <w:pStyle w:val="Style19"/>
              <w:suppressAutoHyphens w:val="false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9"/>
              <w:suppressAutoHyphens w:val="false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"___" __________ 2010 года</w:t>
            </w:r>
          </w:p>
        </w:tc>
        <w:tc>
          <w:tcPr>
            <w:tcW w:w="3904" w:type="dxa"/>
            <w:tcBorders/>
          </w:tcPr>
          <w:p>
            <w:pPr>
              <w:pStyle w:val="Style19"/>
              <w:suppressAutoHyphens w:val="false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____________________________</w:t>
              <w:br/>
            </w:r>
            <w:r>
              <w:rPr>
                <w:rFonts w:cs="Times New Roman"/>
                <w:sz w:val="24"/>
                <w:szCs w:val="24"/>
                <w:vertAlign w:val="superscript"/>
              </w:rPr>
              <w:t>(наименование заказчика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ПРОС КОНКУРСНОЙ ДОКУМЕНТ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813"/>
      </w:tblGrid>
      <w:tr>
        <w:trPr>
          <w:trHeight w:val="284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. Способ размещения заказа и предмет закупки</w:t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орма торгов 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открытый конкурс </w:t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2. Сведения об участнике размещения заказа</w:t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актное лицо 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фон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тиль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oroshenko@vodokana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5:00Z</dcterms:created>
  <dc:creator>l_539c</dc:creator>
  <dc:description/>
  <cp:keywords/>
  <dc:language>en-US</dc:language>
  <cp:lastModifiedBy>ump22</cp:lastModifiedBy>
  <cp:lastPrinted>2009-08-06T08:55:00Z</cp:lastPrinted>
  <dcterms:modified xsi:type="dcterms:W3CDTF">2010-03-17T05:19:00Z</dcterms:modified>
  <cp:revision>6</cp:revision>
  <dc:subject/>
  <dc:title>Приложение 2</dc:title>
</cp:coreProperties>
</file>