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12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 и оценки  котировочных заявок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 «23» марта 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jc w:val="both"/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jc w:val="both"/>
        <w:rPr/>
      </w:pPr>
      <w:r>
        <w:rPr>
          <w:spacing w:val="-13"/>
        </w:rPr>
        <w:t xml:space="preserve">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jc w:val="both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16 от 15.03.2010г. (размещено в сети Интернет 15.03.2010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 Начальная (максимальная) цена контракта 42 090,00 рублей (Сорок две тысячи девяносто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, средства бюджета города Перм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ГАЗ 2705 или эквивалент*, с понедельника по четверг с 8:00 часов до 17:00 часов, пятница с 8:00 часов до 16:00 часов, суббота с 09:00 часов до 12:00 часов. 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Грузопассажирский автомобиль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Тип кузова - изотермический фургон.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3.Количество мест – 3.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4.Температурный режим фургона: от +2С до +8С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5.Безопасность – наличие ремней безопасности для всех пассажиров и водителя.</w:t>
      </w:r>
    </w:p>
    <w:p>
      <w:pPr>
        <w:pStyle w:val="Normal"/>
        <w:ind w:firstLine="540"/>
        <w:jc w:val="both"/>
        <w:rPr/>
      </w:pPr>
      <w:r>
        <w:rPr/>
        <w:t xml:space="preserve">3. Наличие санитарного паспорта.   </w:t>
      </w:r>
    </w:p>
    <w:p>
      <w:pPr>
        <w:pStyle w:val="Normal"/>
        <w:ind w:firstLine="540"/>
        <w:jc w:val="both"/>
        <w:rPr/>
      </w:pPr>
      <w:r>
        <w:rPr/>
        <w:t>4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на следующий день после заключения контракта в количестве 183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На момент окончания срока подачи котировочных заявок, указанного в извещении № 16 от 15.03.2010г. (до 10 часов 00 минут 22.03.2010г.)  поступило две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42 09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4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Баженова Екатерина Петр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6 783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5-10</w:t>
            </w:r>
          </w:p>
        </w:tc>
      </w:tr>
    </w:tbl>
    <w:p>
      <w:pPr>
        <w:pStyle w:val="Heading1"/>
        <w:spacing w:before="120" w:after="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firstLine="54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Баженовой Екатериной Петровной и составила: 36 783,00 рублей (Тридцать шесть тысяч семьсот восемьдесят три рубля 00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Баженову Екатерину Петровну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36 783,00 рублей (Тридцать шесть тысяч семьсот восемьдесят три рубля 00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Муниципальное предприятие санитарного автотранспорта г. Перми. Цена муниципального контракта, руб.:  составила 42 090,00 (Сорок две тысячи девяносто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дпись)                       (Фамилия, Имя, Отчество)</w:t>
            </w:r>
            <w:r>
              <w:rPr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Ежова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right="12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dc:language>en-US</dc:language>
  <cp:lastModifiedBy>Админ</cp:lastModifiedBy>
  <cp:lastPrinted>2009-02-13T12:15:00Z</cp:lastPrinted>
  <dcterms:modified xsi:type="dcterms:W3CDTF">2010-03-22T06:41:00Z</dcterms:modified>
  <cp:revision>37</cp:revision>
  <dc:subject/>
  <dc:title>МУНИЦИПАЛЬНОЕ УЧРЕЖДЕНИЕ ЗДРАВООХРАНЕНИЯ ГОРОДСКАЯ ДЕТСКАЯ БОЛЬНИЦА № 24</dc:title>
</cp:coreProperties>
</file>