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2 от «23» марта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текущему ремонту объектов озеленения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цветочное оформление транспортной развязки по шоссе Космонавтов у ППФ «Гознак») Индустриального района г. Перми 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132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ш. Космонавтов от ул. Кавалерийской до ул. Советской Армии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ш. Космонавтов от ост. «Гознак» до ул. Подлесна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момента заключения контракта по 30 сентября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499 250, 48 рублей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3"/>
                <w:szCs w:val="23"/>
              </w:rPr>
              <w:t xml:space="preserve">Цена работ включает в себя следующие расходы: полную стоимость работ, стоимость материалов, стоимость доставки материалов к месту выполнения работ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02» апрел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t_makarova</cp:lastModifiedBy>
  <cp:lastPrinted>2010-03-19T15:03:00Z</cp:lastPrinted>
  <dcterms:modified xsi:type="dcterms:W3CDTF">2010-03-19T10:05:00Z</dcterms:modified>
  <cp:revision>103</cp:revision>
  <dc:subject/>
  <dc:title/>
</cp:coreProperties>
</file>