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 от «23» марта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>
          <w:trHeight w:val="128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объектов озеленения (цветочное оформление транспортной развязки по шоссе Космонавтов у ППФ «Гознак») Индустриального района г. Перми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 от «23» марта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szCs w:val="24"/>
              </w:rPr>
              <w:t>Выполнение работ по текущему ремонту объектов озеленения (цветочное оформление транспортной развязки по шоссе Космонавтов у ППФ «Гознак») Индустриального района г.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 от «23» марта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09-11-09T16:49:00Z</cp:lastPrinted>
  <dcterms:modified xsi:type="dcterms:W3CDTF">2010-03-19T10:10:00Z</dcterms:modified>
  <cp:revision>91</cp:revision>
  <dc:subject/>
  <dc:title/>
</cp:coreProperties>
</file>