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 от «23» марта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выполнение работ по текущему ремонту объектов озеленения (цветочное оформление транспортной развязки по шоссе Космонавтов у ППФ «ГОЗНАК»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тикальное озеленение: цветочные композиции на опорах освещ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. Космонавтов от ул. Кавалерийской до ул. Советской Армии - 16 шт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. Космонавтов от ост. «Гознак» до ул. Подлесная - 18 ш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пка дренажного материала – не менее 3 см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лодородной земли по чашам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ление удобрений: «Эпин» – не менее 1 мл/5 л воды, комплексные удобрения – не менее 25г/1м2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чных культур (Петуния ампельная различных оттенков). – 7 шт. в 1 получашу. Растения должны иметь цветущие побеги длиной не менее 20 с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азонов на опоры освещения – 34 шт., на высоту – 2,5-3 м. На 1 опору крепятся 2 получаши. Чаши устанавливаются с высаженными цветочными культурами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 – «Эпин» - не менее 1 мл/5 л воды, комплексные удобрения – не менее 25 г/ 1 м2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конструкций: с момента заключения контракта до 1 июня 2010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: с момента установки конструкций до 30 сентября 2010 го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Установка и последующий полив цветочных композиций должны производиться без повреждений опор контактной се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601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</w:tr>
      <w:tr>
        <w:trPr>
          <w:trHeight w:val="189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4389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с двойным дном, изготовлена из полиэтилена высокого давл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дренажного материала  используется керамзи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субстрата – плодородная земля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54555" cy="1400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, диаметр 300 м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серый, зеленый.</w:t>
            </w:r>
          </w:p>
        </w:tc>
      </w:tr>
      <w:tr>
        <w:trPr>
          <w:trHeight w:val="231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66675</wp:posOffset>
                  </wp:positionV>
                  <wp:extent cx="2173605" cy="13074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ша на опору освещ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83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30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трата – 28 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 воды – 5,5 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– 5,1 кг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максимальный – 37 к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34 шт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тельный вид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83555" cy="453453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тикальное озеленение: цветочные композиции на стойках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транспортная развязка по ш. Космонавтов у ППФ «Гознак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ыпка дренажного материала – не менее 3 с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лодородной земли по чашам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ие удобрений: «Эпин» - не менее 1 мл/5 л воды, комплексные удобрения – не менее 25 г/ 1 м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цветочных культур (Петуния ампельная, различных оттенков) – 15 шт в 1 чашу диаметром 830 мм, 9 шт в 1 чашу диаметром 630 м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ямы для установки конструкции на глубину 1 м, диаметром 0,6 м – 18 шт. со снятием верхнего слоя земли (20 см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конструкции, бетонирование (тяжелый класс В 15 марка 200) с восстановлением газона, фиксация перпендикулярно уровню земли. Чаши устанавливаются с высаженными цветочными культура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 – «Эпин» - не менее 1 мл/5 л воды, комплексные удобрения – не менее 25 г/ 1 м2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конструкции: с момента заключения контракта до 1 июня 2010 год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ив с добавлением удобрений: с момента установки конструкций до 30 сентября 2010 года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4389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 с двойным дном, изготовлена из полиэтилена высокого давл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дренажного материала  используется керамзи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субстрата – плодородная зем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89535</wp:posOffset>
                  </wp:positionV>
                  <wp:extent cx="1876425" cy="11290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83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30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трата – 75 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 воды – 9 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– 6,5 к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максимальный – 97 к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18 шт.</w:t>
            </w:r>
          </w:p>
        </w:tc>
      </w:tr>
      <w:tr>
        <w:trPr>
          <w:trHeight w:val="2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48895</wp:posOffset>
                  </wp:positionV>
                  <wp:extent cx="1876425" cy="1191895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ш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63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240 мм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трата – 30 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с воды – 6 л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– 4,3 к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максимальный – 41 к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12 шт.</w:t>
            </w:r>
          </w:p>
        </w:tc>
      </w:tr>
      <w:tr>
        <w:trPr>
          <w:trHeight w:val="2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47420" cy="120967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– 89 мм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1,5 м. (указана без заглублени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6 шт.</w:t>
            </w:r>
          </w:p>
        </w:tc>
      </w:tr>
      <w:tr>
        <w:trPr>
          <w:trHeight w:val="2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1555" cy="15563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– 89 мм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– 2 м. (указана без заглубления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6 шт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20445" cy="16960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– 89 м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та – 2,5 м. (указана без заглубления)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– 6 шт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тельный вид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2130" cy="37414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бивочный чертеж, используемые посадочные материалы согласуются с заказчиком до начала производства работ. Посадка цветочных культур выполняется стандартным декоративным материалом с соблюдением нормативных параметров растений и технологий посад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применяемых материалов и условия выполнения работ должны отвечать требованиям ГОСТ, СНиП (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) и другим нормативным документа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Гарантийный срок на работы выполненные Подрядчиком устанавливаются в течение 24 месяцев со дня подписания акта выполненных работ.</w:t>
      </w:r>
    </w:p>
    <w:p>
      <w:pPr>
        <w:pStyle w:val="Style17"/>
        <w:spacing w:lineRule="auto" w:line="36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3-22T10:15:00Z</cp:lastPrinted>
  <dcterms:modified xsi:type="dcterms:W3CDTF">2010-03-22T05:17:00Z</dcterms:modified>
  <cp:revision>66</cp:revision>
  <dc:subject/>
  <dc:title/>
</cp:coreProperties>
</file>