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mallCaps/>
          <w:sz w:val="24"/>
          <w:szCs w:val="26"/>
        </w:rPr>
        <w:t>на</w:t>
      </w:r>
      <w:r>
        <w:rPr>
          <w:b/>
          <w:sz w:val="28"/>
          <w:szCs w:val="28"/>
        </w:rPr>
        <w:t xml:space="preserve"> поставку молочной продукции и сы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«Детский сад № 238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mall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23 марта 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Носкова Е.В.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>1.2. Члены комиссии</w:t>
      </w:r>
      <w:r>
        <w:rPr/>
        <w:t>: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ыбина Н.П. 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льшина Т.Г., кладовщик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учерявых Е.И., главный бухгалтер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3"/>
        <w:ind w:left="-25" w:hanging="0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инова И.Ю., завхоз – член комиссии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поставка молочной продукции и сыра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2 от 11.03.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.03.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34 750,62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, характеристика и количество товаров - согласно спецификации, приложение №1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 -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.Пермь, ул.Газеты Звезда , 12; ул.Горького 42; ул.Советская 118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Normal"/>
        <w:suppressAutoHyphens w:val="true"/>
        <w:jc w:val="both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 – с 1..04.2010 по 30.06.2010 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перевозку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- на страх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уплату таможенных пош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уплату нал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- на уплату сборов и других обязательных платежей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sz w:val="24"/>
          <w:szCs w:val="26"/>
          <w:vertAlign w:val="superscript"/>
        </w:rPr>
      </w:pPr>
      <w:r>
        <w:rPr>
          <w:rFonts w:cs="Times New Roman"/>
          <w:b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99"/>
        <w:gridCol w:w="3292"/>
        <w:gridCol w:w="8"/>
        <w:gridCol w:w="2149"/>
      </w:tblGrid>
      <w:tr>
        <w:trPr>
          <w:tblHeader w:val="true"/>
          <w:trHeight w:val="103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гишвили Х.Б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200,00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ИП Замараева Тамара Геннадьевна 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 572,30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71 514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овирин»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92 704,9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>8.1 отклонить котировочные заявки следующих участников размещения заказа</w:t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99"/>
        <w:gridCol w:w="5449"/>
      </w:tblGrid>
      <w:tr>
        <w:trPr>
          <w:tblHeader w:val="true"/>
          <w:trHeight w:val="103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нятого решения о несоответствии (в т.ч. превышение  максимальной цены)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.В спецификации к котировочной заявке на поставку молочной продукции и сыра не указан график поставки 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едставленая спецификация не соответствует требуемой форме  спецификации (приложение №1 к извещению от 11 марта 2010 года №2), содержит помарки  и не читаема.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Признать остальны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Багишвили Хвича Бочиевич и составла 292 200 </w:t>
      </w:r>
      <w:r>
        <w:rPr>
          <w:sz w:val="24"/>
        </w:rPr>
        <w:t>(двести девяносто две тысячи двести 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П Багишвили Хвича Бочиевич , г.Пермь, ул.Пойменная 28 кв.1, цена муниципального контракта </w:t>
      </w:r>
      <w:r>
        <w:rPr>
          <w:bCs/>
          <w:kern w:val="2"/>
          <w:sz w:val="24"/>
          <w:szCs w:val="26"/>
        </w:rPr>
        <w:t xml:space="preserve"> 292 200 </w:t>
      </w:r>
      <w:r>
        <w:rPr>
          <w:sz w:val="24"/>
        </w:rPr>
        <w:t>(двести девяносто две тысячи двести) рублей 00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ОО «Совирин», 614065, г.Пермь, ул.Шоссе Космонавтов 316, цена муниципального контракта 292 704 (двести девяносто две тысячи семьсот четыре) рубля 9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7.01. 2010 г. №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12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/>
                <w:b w:val="false"/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18:00Z</dcterms:created>
  <dc:creator>Институт госзакупок РАГС</dc:creator>
  <dc:description/>
  <cp:keywords/>
  <dc:language>en-US</dc:language>
  <cp:lastModifiedBy>1</cp:lastModifiedBy>
  <cp:lastPrinted>2010-03-22T20:20:00Z</cp:lastPrinted>
  <dcterms:modified xsi:type="dcterms:W3CDTF">2010-03-22T15:20:00Z</dcterms:modified>
  <cp:revision>4</cp:revision>
  <dc:subject/>
  <dc:title>ПРОТОКОЛ ОЦЕНКИ И СОПОСТАВЛЕНИЯ ЗАЯВОК НА УЧАСТИЕ В КОНКУРСЕ </dc:title>
</cp:coreProperties>
</file>