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23.03.2010 г. № 3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выполнение работ по содержанию сквера по ул. Мира в п. Новые Ляды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етний период 2010 года.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Объём и состав выполняемых работ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20"/>
        <w:gridCol w:w="3780"/>
        <w:gridCol w:w="1440"/>
        <w:gridCol w:w="144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остав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бъём</w:t>
            </w:r>
          </w:p>
        </w:tc>
      </w:tr>
      <w:tr>
        <w:trPr>
          <w:trHeight w:val="1556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- кошение  газона моторной косилкой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- очистка от мусора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- комплексная очистка от листвы и мусора в апреле и в октяб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spacing w:val="-4"/>
                <w:szCs w:val="24"/>
                <w:vertAlign w:val="superscript"/>
              </w:rPr>
            </w:pPr>
            <w:r>
              <w:rPr>
                <w:spacing w:val="-4"/>
                <w:szCs w:val="24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7067,5</w:t>
            </w:r>
          </w:p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- посев газонной травы и пол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2830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 и площадки с плиточным покрытием, спортивная и детские игровые площад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подметание дорог и площадок с очисткой от мусора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color w:val="000000"/>
                <w:szCs w:val="24"/>
              </w:rPr>
              <w:t>- удаление сорной растительности у бортового камня и покры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pacing w:val="-4"/>
                <w:szCs w:val="24"/>
              </w:rPr>
              <w:t xml:space="preserve">2071,2 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3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Цветн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рыхление цветников из многолетних растений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прополка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полив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внесение удобрений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color w:val="000000"/>
                <w:szCs w:val="24"/>
              </w:rPr>
              <w:t>- удаление отцветших цв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27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отка почвы,</w:t>
            </w:r>
          </w:p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ив,</w:t>
            </w:r>
          </w:p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адка цветников из однолетних растений, </w:t>
            </w:r>
          </w:p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мус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ыхление цветников из однолетних растений, </w:t>
            </w:r>
          </w:p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полка,</w:t>
            </w:r>
          </w:p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лив, </w:t>
            </w:r>
          </w:p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несение удобрений, </w:t>
            </w:r>
          </w:p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даление отцветших цвет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Ур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урн от мусора с вывозкой мусор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12 </w:t>
            </w:r>
          </w:p>
        </w:tc>
      </w:tr>
    </w:tbl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/>
      </w:pPr>
      <w:r>
        <w:rPr>
          <w:b/>
          <w:bCs/>
          <w:kern w:val="2"/>
        </w:rPr>
        <w:t xml:space="preserve">Требования к качеству работ: 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708"/>
        <w:jc w:val="both"/>
        <w:rPr/>
      </w:pPr>
      <w:r>
        <w:rPr/>
        <w:t>Содержание цветников из однолетних и многолетних цветов должно производиться в соответствии с ГОСТ, СНиП и другими нормативными и техническими документами.</w:t>
      </w:r>
    </w:p>
    <w:p>
      <w:pPr>
        <w:pStyle w:val="Normal"/>
        <w:ind w:firstLine="708"/>
        <w:jc w:val="both"/>
        <w:rPr/>
      </w:pPr>
      <w:r>
        <w:rPr/>
        <w:t>Конечный результат производства работ должен соответствовать решению Пермской городской думы от 23.06.2009 № 147 «Об утверждении эксплуатационных категорий и уровней содержания объектов озеленения общего пользования города Пер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состояния элементов благоустройства объектов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зеленения на территории города Перми в летний пери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озеленения 1-й категор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2420"/>
      </w:tblGrid>
      <w:tr>
        <w:trPr>
          <w:trHeight w:val="240" w:hRule="atLeast"/>
          <w:cantSplit w:val="true"/>
        </w:trPr>
        <w:tc>
          <w:tcPr>
            <w:tcW w:w="7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состояния     </w:t>
              <w:br/>
              <w:t>конструктивных элементов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содержания</w:t>
            </w:r>
          </w:p>
        </w:tc>
      </w:tr>
      <w:tr>
        <w:trPr>
          <w:trHeight w:val="454" w:hRule="atLeast"/>
          <w:cantSplit w:val="true"/>
        </w:trPr>
        <w:tc>
          <w:tcPr>
            <w:tcW w:w="7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устимый</w:t>
            </w:r>
          </w:p>
        </w:tc>
      </w:tr>
      <w:tr>
        <w:trPr>
          <w:trHeight w:val="340" w:hRule="atLeast"/>
          <w:cantSplit w:val="true"/>
        </w:trPr>
        <w:tc>
          <w:tcPr>
            <w:tcW w:w="9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орожки, площадки, тротуары         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грязи, мусора на поверхности асфальтированных </w:t>
              <w:br/>
              <w:t xml:space="preserve">покрытий и покрытий из тротуарной плитки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51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орной растительности у бортового камня на         </w:t>
              <w:br/>
              <w:t xml:space="preserve">асфальтированных покрытиях, в швах между плитками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9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лые архитектурные формы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грязи, мусора, сорной растительности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дефектов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неокрашенных элементов     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9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азоны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мая высота травостоя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см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полнение весеннего рыхления снега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мусора     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листвы и мусора после комплексной очистки  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ухих листьев       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%</w:t>
            </w:r>
          </w:p>
        </w:tc>
      </w:tr>
      <w:tr>
        <w:trPr>
          <w:trHeight w:val="340" w:hRule="atLeast"/>
          <w:cantSplit w:val="true"/>
        </w:trPr>
        <w:tc>
          <w:tcPr>
            <w:tcW w:w="9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ветники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плотности посадк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болезней и вредителей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олива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рной растительности, отцветших и погибших растений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одкормок в цветниках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деления многолетников и пересадк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  <w:tr>
        <w:trPr>
          <w:trHeight w:val="340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рыхления почвы в цветниках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скается</w:t>
            </w:r>
          </w:p>
        </w:tc>
      </w:tr>
    </w:tbl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6:27:00Z</dcterms:created>
  <dc:creator>Trinity</dc:creator>
  <dc:description/>
  <cp:keywords/>
  <dc:language>en-US</dc:language>
  <cp:lastModifiedBy>Trinity</cp:lastModifiedBy>
  <cp:lastPrinted>2010-03-22T09:24:00Z</cp:lastPrinted>
  <dcterms:modified xsi:type="dcterms:W3CDTF">2010-03-22T04:24:00Z</dcterms:modified>
  <cp:revision>74</cp:revision>
  <dc:subject/>
  <dc:title/>
</cp:coreProperties>
</file>