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          от  23.03.2010 г. № 3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ОЕКТ </w:t>
      </w:r>
    </w:p>
    <w:p>
      <w:pPr>
        <w:pStyle w:val="TextBody"/>
        <w:ind w:firstLine="709"/>
        <w:jc w:val="center"/>
        <w:rPr/>
      </w:pPr>
      <w:r>
        <w:rPr>
          <w:b/>
          <w:szCs w:val="24"/>
        </w:rPr>
        <w:t>Муниципальный контракт  № 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содержанию сквера по ул. Мира в п. Новые Ляд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етний период 2010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>
          <w:szCs w:val="20"/>
        </w:rPr>
        <w:t>г. Пермь                                                                                                     «____» ___________  2010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Муниципальное бюджет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 По итогам проведения запроса котировок (протокол заседания котировочной комиссии № ____ от ___ ____________2010 г.), Подрядчик обязуется выполнить по заданию Заказчика, а Заказчик обязуется принять и оплатить работы по содержанию сквера по ул. Мира в п. Новые Ляды в летний период 2010 года в рамках реализации долгосрочной целевой программы «Организация и обустройство мест массового отдыха жителей города Перми» (п.2.8), далее по тексту «объект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ем к настоящему контракту, являющимся его неотъемлемой часть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оценка качества выполняемых работ и условия снижения стоимости работ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расчет стоимост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 Сроки действия контракта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1. Сроки выполнения работ: с 15 апреля 2010 года по 14 октября 2010 года (183 календарных дня).</w:t>
      </w:r>
    </w:p>
    <w:p>
      <w:pPr>
        <w:pStyle w:val="TextBody"/>
        <w:rPr/>
      </w:pPr>
      <w:r>
        <w:rPr>
          <w:szCs w:val="24"/>
        </w:rPr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3.1. Общая цена работ, подлежащих выполнению, определена на основании котировочной заявки Подрядчика в соответствии с расчетом стоимости работ (Приложение № 1 к контракту) и составляет ______________ (_____________) рублей ____ копеек,  в т.ч. НДС 18%, без дальнейшей индексации.</w:t>
      </w:r>
      <w:r>
        <w:rPr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Коэффициент снижения составляет 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снованием для рассмотрения и последующей оплаты (в порядке, установленном настоящим контрактом) фактически выполненных Подрядчиком объемов работ являются акты контрольных проверок, акты приемки выполненных работ, КС-3, предоставляемые Подрядчиком и счета-фактуры, предоставляемые Заказчи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ов приемки выполненных работ, справки о стоимости выполненных работ и затрат (форма № КС-3) и предоставления счетов-фактур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, который определяется как частное от деления цены контракта, предложенной Подрядчиком на начальную (максимальную) цену контракта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 (________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актах приемки выполненных работ указывается стоимость выполненных работ в соответствии с расчетом заказчика, коэффициент снижения и стоимость выполненных работ, подлежащая оплате (с учетом коэффициента сниж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Работы по настоящему контракту финансируются из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 и другой нормативной и технической документации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 требований устранения дефектов и недостатков работ Подрядчиком за свой счет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, и др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форм отчетности (акты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5.5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. </w:t>
      </w:r>
    </w:p>
    <w:p>
      <w:pPr>
        <w:pStyle w:val="Normal"/>
        <w:jc w:val="both"/>
        <w:rPr/>
      </w:pPr>
      <w:r>
        <w:rPr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и Подрядчика составляют акт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 и сроки по их устранению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6.7.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 За каждое нарушение Подрядчиком обязательств принятых по настоящему контракту,  Заказчик удерживает с Подрядчика следующие штрафы и неустойки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4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4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6. Удержание штрафов, пеней, неустойки производится Заказчиком при расчетах согласно п. 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284" w:right="284" w:firstLine="709"/>
        <w:jc w:val="center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1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летний период 2010 год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 и состав выполняемых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20"/>
        <w:gridCol w:w="3780"/>
        <w:gridCol w:w="144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>
          <w:trHeight w:val="155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кошение  газона моторной косилкой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очистка от мусор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- комплексная очистка от листвы и мусора в апреле и в октяб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  <w:vertAlign w:val="superscript"/>
              </w:rPr>
            </w:pPr>
            <w:r>
              <w:rPr>
                <w:spacing w:val="-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67,5</w:t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- посев газонной травы и пол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83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дметание дорог и площадок с очисткой от мусор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color w:val="000000"/>
                <w:szCs w:val="24"/>
              </w:rPr>
              <w:t>- удаление сорной растительности у бортового камня и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pacing w:val="-4"/>
                <w:szCs w:val="24"/>
              </w:rPr>
              <w:t xml:space="preserve">2071,2 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Цвет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рыхление цветников из многолетних растений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рополк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лив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внесение удобрений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color w:val="000000"/>
                <w:szCs w:val="24"/>
              </w:rPr>
              <w:t>- удаление отцветших цв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7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очвы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в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адка цветников из однолетних растений, 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ыхление цветников из однолетних растений, 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полка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лив, 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несение удобрений, 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аление отцветших цв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урн от мусора с вывозкой мусор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12 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цветников из однолетних и многолетних цветов должно производиться в соответствии с ГОСТ, СНиП и другими нормативными и техническими документ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состояния элементов благоустройства объек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еленения на территории города Перми в летни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озеленения 1-й категор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420"/>
      </w:tblGrid>
      <w:tr>
        <w:trPr>
          <w:trHeight w:val="240" w:hRule="atLeast"/>
          <w:cantSplit w:val="true"/>
        </w:trPr>
        <w:tc>
          <w:tcPr>
            <w:tcW w:w="7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состояния     </w:t>
              <w:br/>
              <w:t>конструктивных элемент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454" w:hRule="atLeast"/>
          <w:cantSplit w:val="true"/>
        </w:trPr>
        <w:tc>
          <w:tcPr>
            <w:tcW w:w="7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рожки, площадки, тротуары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язи, мусора на поверхности асфальтированных </w:t>
              <w:br/>
              <w:t xml:space="preserve">покрытий и покрытий из тротуарной плитки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орной растительности у бортового камня на         </w:t>
              <w:br/>
              <w:t xml:space="preserve">асфальтированных покрытиях, в швах между плитками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лые архитектурные формы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язи, мусора, сорной растительности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ефектов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окрашенных элементов  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зоны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ая высота травостоя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м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полнение весеннего рыхления снега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усора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ствы и мусора после комплексной очистки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ухих листьев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%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ветники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лотности посад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олезней и вредителе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лив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рной растительности, отцветших и погибших растени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дкормок в цветниках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еления многолетников и пересад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480" w:before="0" w:after="120"/>
              <w:ind w:left="283" w:hanging="0"/>
              <w:rPr/>
            </w:pPr>
            <w:r>
              <w:rPr>
                <w:sz w:val="24"/>
                <w:szCs w:val="24"/>
              </w:rPr>
              <w:t>Отсутствие рыхления почвы в цветниках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                                                                          </w:t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</w:t>
      </w:r>
      <w:r>
        <w:rPr>
          <w:b w:val="false"/>
          <w:sz w:val="20"/>
        </w:rPr>
        <w:t>от ___________ № 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30"/>
        <w:gridCol w:w="16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 по элемен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из тротуарной пли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ет грязь и мусор на поверхности покрытия, сорная растительность в швах между плитами и у бортового камн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е и спортивная площад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«Мастерспорт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 и мусор на поверхности покрытия, сорная растительность у бортового кам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Ф (песочница «катерок», лабиринт, домик, горка мини, качалка-балансир малая, качели на металлических стойках, детский игровой комплекс, карусель, детский спортивный комплекс, рукоход с брусьями, сетка «пирамида», садовые скамьи, урн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, мусор, сорная расти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а дефектная ведомость на разрушенные элементы и представлена заказчику в течение 3-х дн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та травостоя – не более 15 см. Выполнено весеннее рыхление снега, образовавшегося при уборке дорог и площадок в зимний период. Отсутствует мусор. Отсутствует листва и мусор после комплексной очистки, проводимой в апреле и октяб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ики из однолетних, многолетних цве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бутонизации. Соблюдена плотность посадки согласно технологии. </w:t>
            </w:r>
            <w:r>
              <w:rPr>
                <w:sz w:val="22"/>
                <w:szCs w:val="22"/>
              </w:rPr>
              <w:t>Проведена подкормка, полив согласно технологии. Отсутствуют сорняки, отцветшие и погибшие раст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10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из тротуарной пли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 и мусор на поверхности покрытия, сорная растительность в швах между плитами и у бортового камня очищена на 30%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ительно,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е и спортивная площад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«Мастерспорт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 и мусор на поверхности покрытия, сорная растительность у бортового камня на 30%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ительно, 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Ф (песочница «катерок», лабиринт, домик, горка мини, качалка-балансир малая, качели на металлических стойках, детский игровой комплекс, карусель, детский спортивный комплекс, рукоход с брусьями, сетка «пирамида», садовые скамьи, урн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, мусор, сорная растительн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а дефектная ведомость на разрушенные элементы и представлена заказчику в течение нед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ительно,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травостоя – не более 15 с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весеннее рыхление снега, образовавшегося при уборке дорог и площадок в зимний период на 30% площад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мелкого мусор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ики из однолетних, многолетних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а подкормка, нарушен режим  полива, сорная растительность на 20% площади, единичные отцветшие и погибшие раст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летворительно,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из тротуарной пли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рязи, мусора на поверхности покрытия, сорной растительности в швах между плитами и у бортового камня более чем на 30%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е и спортивная площад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«Мастерспорт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рязи, мусора на поверхности покрытия, сорной растительности у бортового камня более чем на 30%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Ф (песочница «катерок», лабиринт, домик, горка мини, качалка-балансир малая, качели на металлических стойках, детский игровой комплекс, карусель, детский спортивный комплекс, рукоход с брусьями, сетка «пирамида», садовые скамьи, урны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грязи, мусора, сорной расти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а дефектная ведомость на разрушенные элементы  заказчику в течение неде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травостоя – более 15 с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оизведено весеннее рыхление снега, образовавшегося при уборке дорог и площадок в зимний период. Наличие мусора. Не выполнена комплексная очистка от листвы и мусора в апреле и октяб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ики из однолетних, многолетних цве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адка цветников из однолетних растений произведена нестандартным декоративным материалом (не соблюдены нормативные параметры растений, имеются вредители, болезни). Не соблюдена плотность посадки растений согласно технолог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а: подкормка и  полив согласно техноло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рняков на площади более 30%, отцветших, погибших растений более 20% площад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летворитель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%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/>
        <w:t>от ___________ № ____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содержанию сквера по ул. Мира в п. Новые Ляды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етний период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7"/>
        <w:gridCol w:w="900"/>
        <w:gridCol w:w="1116"/>
        <w:gridCol w:w="1620"/>
        <w:gridCol w:w="1620"/>
      </w:tblGrid>
      <w:tr>
        <w:trPr>
          <w:trHeight w:val="123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изм за сез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83 сут.)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тоимость за сезон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83сут.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НДС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очистка газонов от листвы и мусора в апреле и октябр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4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32,47</w:t>
            </w:r>
          </w:p>
        </w:tc>
      </w:tr>
      <w:tr>
        <w:trPr>
          <w:trHeight w:val="70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очистка газонов от мусора с апреля по 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76,53</w:t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газона моторной косилк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36,41</w:t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в газона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1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470,85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ки, площадк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жек и площадок с плиточным покрытием, ручная очис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2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28,91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лощадок с покрытием «Мастерспорт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63,44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ик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цветниками из многолетних растений в июне, июле, сентябр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41</w:t>
            </w:r>
          </w:p>
        </w:tc>
      </w:tr>
      <w:tr>
        <w:trPr>
          <w:trHeight w:val="61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цветниками из многолетних растений в мае, август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35</w:t>
            </w:r>
          </w:p>
        </w:tc>
      </w:tr>
      <w:tr>
        <w:trPr>
          <w:trHeight w:val="31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х раст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90,40</w:t>
            </w:r>
          </w:p>
        </w:tc>
      </w:tr>
      <w:tr>
        <w:trPr>
          <w:trHeight w:val="72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цветников из однолетних растений с июня по октябр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5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18,09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ы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,78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21,47</w:t>
            </w:r>
          </w:p>
        </w:tc>
      </w:tr>
      <w:tr>
        <w:trPr>
          <w:trHeight w:val="330" w:hRule="atLeast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 825,3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ижающий коэффициент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работ с учетом понижающего коэффициента __________ рублей ___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БУ Директор МБ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6:00Z</dcterms:created>
  <dc:creator>Trinity</dc:creator>
  <dc:description/>
  <cp:keywords/>
  <dc:language>en-US</dc:language>
  <cp:lastModifiedBy>Trinity</cp:lastModifiedBy>
  <dcterms:modified xsi:type="dcterms:W3CDTF">2010-03-22T09:55:00Z</dcterms:modified>
  <cp:revision>112</cp:revision>
  <dc:subject/>
  <dc:title/>
</cp:coreProperties>
</file>