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обеспечению доступности образования для детей, проживающих в отдаленных посёлках городского типа (Новые Броды, Голый Мыс) и обеспечения безопасного и беспересадочного проезда на учебные занятия МОУ «Средняя общеобразовательная школа № 82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82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23» марта  2010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Тетерина Ольга Васи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Малофеева Татьяна Вале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архоменко Елен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Обухова Елена Юр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Евсеева Наталья Геннад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82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Тетерина Ольг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83, г. Пермь, ул. Суздальская, 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41-98-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ind w:left="1440" w:hanging="0"/>
        <w:jc w:val="left"/>
        <w:outlineLvl w:val="0"/>
        <w:rPr>
          <w:i/>
          <w:i/>
          <w:sz w:val="24"/>
          <w:szCs w:val="26"/>
        </w:rPr>
      </w:pP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</w:rPr>
        <w:t>услуги по обеспечению доступности образования для детей, проживающих в отдаленных посёлках городского типа (Новые Броды, Голый Мыс) и обеспечения безопасного и беспересадочного проезда на учебные занятия МОУ «Средняя общеобразовательная школа № 82» г. Перми согласно техническому заданию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74 от 11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1 мар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8 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ind w:left="1440" w:hanging="0"/>
        <w:jc w:val="left"/>
        <w:outlineLvl w:val="0"/>
        <w:rPr>
          <w:i/>
          <w:i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а.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обеспечению доступности образования для детей, проживающих в отдаленных посёлках городского типа (Новые Броды, Голый Мыс) и обеспечения безопасного и беспересадочного проезда на учебные занятия МОУ «Средняя общеобразовательная школа № 82» г. Перми согласно техническому заданию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83, г. Пермь, ул. Суздальская, 1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30» марта по «12» августа 2010 г. включительно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,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дяжная Дина Пет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 00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тоспецсервис «Элеф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98 00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олодяжная Д.П. и составила 495 000 (четыреста девяносто пять тысяч) рублей 00 копеек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Колодяжная Дина Петровна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 адрес: 614000, г. Пермь, ул. Максима Горького, д.49 кв.17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95 000,00 (Четыреста девяносто пять тысяч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Тетерина О.В.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алофеева Т.В.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архоменко Е.Н.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Обухова Е.Ю. 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всеева Н.Г. 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12:00Z</dcterms:created>
  <dc:creator>Институт госзакупок РАГС</dc:creator>
  <dc:description/>
  <cp:keywords/>
  <dc:language>en-US</dc:language>
  <cp:lastModifiedBy>Админ</cp:lastModifiedBy>
  <cp:lastPrinted>2010-03-23T08:10:00Z</cp:lastPrinted>
  <dcterms:modified xsi:type="dcterms:W3CDTF">2010-03-23T05:12:00Z</dcterms:modified>
  <cp:revision>2</cp:revision>
  <dc:subject/>
  <dc:title>ПРОТОКОЛ ОЦЕНКИ И СОПОСТАВЛЕНИЯ ЗАЯВОК НА УЧАСТИЕ В КОНКУРСЕ </dc:title>
</cp:coreProperties>
</file>