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ПЕЦИФИКАЦИЯ (Техническое задание)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 w:val="20"/>
          <w:szCs w:val="20"/>
        </w:rPr>
        <w:t xml:space="preserve">          </w:t>
      </w:r>
      <w:r>
        <w:rPr>
          <w:b/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муниципальному контракту)</w:t>
      </w:r>
      <w:r>
        <w:rPr>
          <w:b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tbl>
      <w:tblPr>
        <w:tblW w:w="1023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5"/>
        <w:gridCol w:w="3402"/>
        <w:gridCol w:w="298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енным, техническим и функциональным характеристикам оказываемых услуг, условиям поставки и доста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оказываемым услуга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 (заполняется участником размещения заказа)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Наименование услуг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бесплатных занятий в спортивных секциях и соревнований для детей из малообеспеченных и неблагополучных семей ( в рамках реализации городской целевой программы «Профилактика алкоголизма, наркомании, токсикомании на территории города Перми на 2007-2010 годы» п.1.2.2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сто оказания услуг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тельные бассейны г. Пер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адрес бассей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ребования к месту провед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- размеры ванны бассейна: длина   - не менее  25 м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ширина – не менее </w:t>
            </w:r>
            <w:r>
              <w:rPr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- наличие отдельных раздевалок для мальчиков  и девочек.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отдельных душевых кабинок  для мальчиков не менее-8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девочек не менее-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личие туалетных комнат для мальчиков 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 для девочек не менее 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фенов для сушки волос не менее -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акта технического освидетельствования плавательного бассей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ть наличи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аличие медицинского персонала и пункта оказания первой медицинской помощ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договора с центром  санитарно-эпидемиологического надзор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омер договора и дату договора и с кем заключен догов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дежурного инструктора в бассейн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функционирования бассейна должны соответствовать санитарным нормам и правилам: СанПиН 2.1.2.1188-03 утвержденный Главным государственным санитарным врачом РФ 29.01.2003, дата введения 01.05.2003 (Плавательные бассейны. Гигиенические требования к устройству, эксплуатации и качеству воды. Контроль качества.). Руководство бассейна должно обеспечить безопасность детей, занимающихся в бассей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соответств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Медицинский контрол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должен указать форму допуска к занятиям (наличие справок и т.д.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формы  и виды справо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портивная форм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должен указать требования к спортивной форм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валификация работник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ия должен  проводить тренер-преподаватель по плаванию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Доставк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 детей  до места проведения занятий и обратно осуществляется  за счет средств исполнителя муниципального контракт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оличественные характеристик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частники:</w:t>
            </w:r>
            <w:r>
              <w:rPr>
                <w:sz w:val="20"/>
                <w:szCs w:val="20"/>
              </w:rPr>
              <w:t xml:space="preserve"> Дети из малообеспеченных и неблагополучных г Перми. </w:t>
            </w:r>
            <w:r>
              <w:rPr>
                <w:color w:val="000000"/>
                <w:sz w:val="20"/>
                <w:szCs w:val="20"/>
              </w:rPr>
              <w:t>Общее количество – не менее  375  детей. Продолжительность занятия – не менее 45 минут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Количество занятий – не менее 4-х для каждого ребенк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роки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С момента заключения муниципального контракта  до 20 июня 2010 год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Время оказания услуг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должен согласовать с Заказчиком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10-03-18T15:39:00Z</cp:lastPrinted>
  <dcterms:modified xsi:type="dcterms:W3CDTF">2010-03-23T04:33:00Z</dcterms:modified>
  <cp:revision>30</cp:revision>
  <dc:subject/>
  <dc:title>Котировка</dc:title>
</cp:coreProperties>
</file>