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2 от 2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caps/>
          <w:sz w:val="20"/>
          <w:szCs w:val="20"/>
        </w:rPr>
        <w:t>.03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бесплатных занятий в спортивных секциях и соревнований для детей из малообеспеченных и неблагополучных семей (в рамках реализации городской целевой программы «Профилактика алкоголизма, наркомании, токсикомании на территории города Перми на 2007-2010 годы» п.1.2.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 (триста пятнадца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июн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 02 апре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23 » марта 2010 г. по «02 »  апрел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апреля   2010 года до 18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23T04:28:00Z</dcterms:modified>
  <cp:revision>26</cp:revision>
  <dc:subject/>
  <dc:title>Котировка</dc:title>
</cp:coreProperties>
</file>