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оказание услуг по организации уборки территории при проведении праздничных мероприятий, посвященных 65-летию Дня Победы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3» марта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оказание услуг по организации уборки территории при проведении праздничных мероприятий, посвященных 65-летию Дня Победы </w:t>
      </w:r>
      <w:r>
        <w:rPr>
          <w:sz w:val="24"/>
          <w:szCs w:val="24"/>
        </w:rPr>
        <w:t>(извещение № 7 от 10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марта 2010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08 855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-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68-69 кварталы городской эспланады (участок, ограниченный улицами Ленина, Петропавловской, Попова, Куйбышева, включая  тротуарные части данных улиц в границах 68-69 кварталов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9-10 мая 2010 года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3.</w:t>
      </w:r>
      <w:r>
        <w:rPr>
          <w:sz w:val="24"/>
          <w:szCs w:val="24"/>
          <w:u w:val="single"/>
        </w:rPr>
        <w:t xml:space="preserve"> Время оказания услуги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в период с 8.00 9 мая до 8.00 10 мая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установка дополнительных урн и контейнеров, в количестве необходимом для поддержания чистоты, в период оказания услуги в соответствии с требованиями  Правилами благоустройства и содержания территории города Перм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борка территории на протяжении всего времени оказания услуги, включающая в себя сбор мусора разных видов  в емкости и выгрузка в контейнеры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борка территории, прилегающей к сценическому постаменту, зрительскому амфитеатру (территория прилегающая и находящаяся под ним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борка мусора, образовавшегося при выгрузке из контейнеров в мусоровоз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ем указанной территории по акту приемки-передачи от организации, содержащей территорию не позднее 08.00 9 мая 2010 год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и подписание уполномоченным лицом (с правом подписи – наличие доверенности) промежуточных актов приемки оказываемой услуги Заказчику в 15.00 и 20.00  9 мая 2010 года (в точках, согласованных с Заказчиком в рабочем порядке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дача указанной территории после окончания мероприятий и выполнения услуги приемной комисс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ейнеры должны быть в технически исправном состоянии и иметь надлежащий эстетический вид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ется переполнение урн (контейнеров) мусором (отходами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даление мусора (отходов) необходимо осуществлять при наполнении урн (контейнеров) не выше 10 см от верхнего кра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ровень содержания указанной территории должен соответствовать содержанию объектов озеленения 1-ой категории высокого уровня, в соответствии с эксплуатационными категориями объектов озеленения общего пользования и уровнями содержания объектов озеленения общего пользования г.Перми, утвержденных решением Пермской Городской Думы от 23 июня 2009г №147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казание услуги должно осуществляться в соответствии с требованиями Правил благоустройства и содержания территории в городе Перми, утвержденными решением Пермской Городской Думы от 29.01.2008г №4/ в редакции от 26.01.2010г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ое партнерство «Поддержка инициатив по благоустройству и озеленению г.Перми «Зеленый город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000 (сто шестьдесят одна тысяча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Магистраль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 (сто девяносто 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ИМПЕРИ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669 (сто четыре тысячи шестьсот шестьдесят девять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ермская Региональная Компани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500 (сто сорок  пять тысяч пят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ИМПЕРИЯ» и составила 104 669 (сто четыре тысячи шестьсот шестьдесят девять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– ООО «ИМПЕРИЯ»  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г.Пермь,ул.Краснофлотская,25.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/>
      </w:pPr>
      <w:r>
        <w:rPr>
          <w:sz w:val="24"/>
          <w:szCs w:val="24"/>
        </w:rPr>
        <w:t xml:space="preserve">Цена муниципального контракта – 104 669 (сто четыре тысячи шестьсот шестьдесят девять) рублей 00 копеек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Пермская Региональная Компания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Куйбышева,2-403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145 500 (сто сорок пять тысяч пятьсо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35:00Z</dcterms:created>
  <dc:creator>Rodin</dc:creator>
  <dc:description/>
  <dc:language>en-US</dc:language>
  <cp:lastModifiedBy>Rodin</cp:lastModifiedBy>
  <cp:lastPrinted>2010-03-22T13:51:00Z</cp:lastPrinted>
  <dcterms:modified xsi:type="dcterms:W3CDTF">2010-03-22T08:52:00Z</dcterms:modified>
  <cp:revision>413</cp:revision>
  <dc:subject/>
  <dc:title>ПРОТОКОЛ №2</dc:title>
</cp:coreProperties>
</file>