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1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 и противопожарных мероприят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марта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охранных услуг и противопожарных мероприятий (извещение № 31 от «10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0» марта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66 448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31 от «10» марта 2010 г.</w:t>
      </w:r>
    </w:p>
    <w:p>
      <w:pPr>
        <w:pStyle w:val="Normal"/>
        <w:ind w:left="993" w:hanging="273"/>
        <w:rPr>
          <w:sz w:val="22"/>
          <w:szCs w:val="22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 xml:space="preserve">здание и территория МУЗ ГКБ № 4 по адресу: г. Пермь, </w:t>
      </w:r>
      <w:r>
        <w:rPr>
          <w:sz w:val="22"/>
          <w:szCs w:val="22"/>
        </w:rPr>
        <w:t>ул. Ким, 2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4.2010 г. по 30.06.2010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ТрансСибБезопасност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44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94 37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мандор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933,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Гр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13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бюро КМ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0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рб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27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предприятие «Ураг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45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А «Гра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14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ду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Отклонить котировочную заявку ООО «Охранное агентство «Хранитель», ООО «Охранное Агентство «Командор-Центр», ООО «Охранное бюро КМК», ООО ОА «Град» в связи с не соответствием требованиям, установленным в извещении о проведении запроса котировок, а именно несоответствием наименования запроса котировок согласно п. 3 ст. 44 Федерального закона от 21.07.2005 г. №  94-ФЗ.</w:t>
      </w:r>
      <w:r>
        <w:rPr/>
        <w:t xml:space="preserve"> </w:t>
      </w:r>
    </w:p>
    <w:p>
      <w:pPr>
        <w:pStyle w:val="12pt"/>
        <w:ind w:firstLine="567"/>
        <w:rPr>
          <w:szCs w:val="26"/>
        </w:rPr>
      </w:pPr>
      <w:r>
        <w:rPr/>
        <w:t xml:space="preserve">8.2. </w:t>
      </w:r>
      <w:r>
        <w:rPr>
          <w:szCs w:val="26"/>
        </w:rPr>
        <w:t>Отклонить котировочную заявку ООО «Охранное предприятие «Ураган» в связи с не соответствием предлагаемой цены услуг в котировочной заявке и предлагаемой цены услуг в техническом задании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Цербер», место нахождения: г. Пермь, ул. Чкалова, д. 9, цена муниципального контракта 181 272,00</w:t>
      </w:r>
      <w:r>
        <w:rPr>
          <w:bCs/>
          <w:kern w:val="2"/>
        </w:rPr>
        <w:t xml:space="preserve"> руб. (Сто </w:t>
      </w:r>
      <w:r>
        <w:rPr/>
        <w:t>восемьдесят</w:t>
      </w:r>
      <w:r>
        <w:rPr>
          <w:bCs/>
          <w:kern w:val="2"/>
        </w:rPr>
        <w:t xml:space="preserve"> одна </w:t>
      </w:r>
      <w:r>
        <w:rPr/>
        <w:t>тысяча двести семьдесят два рубля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Редут»</w:t>
      </w:r>
      <w:r>
        <w:rPr>
          <w:b/>
        </w:rPr>
        <w:t>,</w:t>
      </w:r>
      <w:r>
        <w:rPr/>
        <w:t xml:space="preserve"> место нахождения: г. Пермь, ул. Красноармейская, 1-я, 52, цена муниципального контракта 183 000,00</w:t>
      </w:r>
      <w:r>
        <w:rPr>
          <w:bCs/>
          <w:kern w:val="2"/>
        </w:rPr>
        <w:t xml:space="preserve"> руб. (Сто восемьдесят три </w:t>
      </w:r>
      <w:r>
        <w:rPr/>
        <w:t>тысячи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03-22T12:53:00Z</cp:lastPrinted>
  <dcterms:modified xsi:type="dcterms:W3CDTF">2010-03-22T09:33:00Z</dcterms:modified>
  <cp:revision>240</cp:revision>
  <dc:subject/>
  <dc:title>ПРОТОКОЛ ОЦЕНКИ И СОПОСТАВЛЕНИЯ ЗАЯВОК НА УЧАСТИЕ В КОНКУРСЕ </dc:title>
</cp:coreProperties>
</file>