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термографической пленки  или эквивален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3» марта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оказание услуг по найму транспортных средств с экипажем</w:t>
      </w:r>
      <w:r>
        <w:rPr>
          <w:b/>
          <w:sz w:val="22"/>
          <w:szCs w:val="22"/>
        </w:rPr>
        <w:t xml:space="preserve"> </w:t>
      </w:r>
      <w:r>
        <w:rPr/>
        <w:t xml:space="preserve">  для МУЗ ДГКБ № 3 по ул.Ленина,13 (извещение № 13 от 10.03.2010г. 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82500,00 руб. (Четыреста восемьдесят две  тысячи пятьсот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оказания услуг </w:t>
      </w:r>
      <w:r>
        <w:rPr>
          <w:b w:val="false"/>
          <w:caps w:val="false"/>
          <w:smallCaps w:val="false"/>
          <w:sz w:val="24"/>
          <w:szCs w:val="26"/>
        </w:rPr>
        <w:t>– 275 календарных дней со дня подписания 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б) оказание услуг в соответствии с техническим заданием (Приложение №2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Юрий Вале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0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77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е предприятие санитарного автотранспорта г.Пер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28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ое унитарное предприятие «Автомобильная база администрации г.Пермь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32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>-  признать победителем в проведении запроса котировок – Индивидуального предпринимателя Балабанова Юрия Валерьевича. Адрес: 617000,Пермский край, Пермский р-он, п.Мулянка, ул.Юбилейная, д.6. Цена муниципального контракта – 357050.00 руб. (Триста пятьдесят семь  тысяч пятьдеся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>- признать участником размещения заказа, предложившим лучшую цену после цены, предложенной победителем – ООО «Автоколонна № 2»</w:t>
      </w:r>
      <w:r>
        <w:rPr>
          <w:b/>
        </w:rPr>
        <w:t>.</w:t>
      </w:r>
      <w:r>
        <w:rPr/>
        <w:t xml:space="preserve"> Адрес: 614066, г.Пермь, ул.Ш.Космонавтов, 141. Цена муниципального контракта – 364770.00 руб. (Триста шестьдесят четыре тысячи  семьсот 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М.П.Хузягу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3-23T11:39:00Z</cp:lastPrinted>
  <dcterms:modified xsi:type="dcterms:W3CDTF">2010-03-23T06:47:00Z</dcterms:modified>
  <cp:revision>71</cp:revision>
  <dc:subject/>
  <dc:title>                                                    ПРОТОКОЛ № 17 </dc:title>
</cp:coreProperties>
</file>