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23» марта 2010 года Кт № 24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 Ультравист 370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лекарственные средства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ф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6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30»марта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Лекарственное средство- Ультравист 370 раствор для инъекций по 50мл во флаконе №10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03-23T10:23:00Z</cp:lastPrinted>
  <dcterms:modified xsi:type="dcterms:W3CDTF">2010-03-23T05:26:00Z</dcterms:modified>
  <cp:revision>39</cp:revision>
  <dc:subject/>
  <dc:title>ИЗВЕЩЕНИЕ № __ от «___» __________ 200 _ года </dc:title>
</cp:coreProperties>
</file>