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2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3» марта 2010 года</w:t>
        <w:tab/>
        <w:tab/>
        <w:tab/>
        <w:tab/>
        <w:t xml:space="preserve">        </w:t>
        <w:tab/>
        <w:tab/>
        <w:tab/>
        <w:tab/>
        <w:tab/>
        <w:t xml:space="preserve">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К.Р.Коновалов – зам.гл. врача по лечебн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Сыр твердый, 45%жирн.  (извещение №2п от «10» мар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0» декабря 2009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420 00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Сыр твердый, 45%жирн.   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в течение 2-го квартал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6 (шест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лачик Владимир Василье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Юрша, д.23 к.11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гишвили Хвича Бочие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 Пойменная, д.28, к.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ерешеин Александр Юрьевич.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Елькина, д.49, к.17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та-Омег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Данщина, д.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/>
            </w:pPr>
            <w:r>
              <w:rPr>
                <w:sz w:val="22"/>
                <w:szCs w:val="22"/>
              </w:rPr>
              <w:t>396 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олстогузова Гульмира Ахнафовна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Кировоградская, д.52, к.4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амараева Тамара Геннадьевна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Толмачева, д.17,к. 1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ИП Калачик В.В., г. Пермь, ул. Юрша, д.23 к.118 с ценой котировочной заявки  352 000,00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ИП Замараева Т.Г., 614068, г. Пермь, ул. Толмачева, д.17,к. 18 с ценой котировочной заявки 356 0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984"/>
        <w:gridCol w:w="2694"/>
      </w:tblGrid>
      <w:tr>
        <w:trPr/>
        <w:tc>
          <w:tcPr>
            <w:tcW w:w="4306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306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В.Останькович</w:t>
            </w:r>
          </w:p>
        </w:tc>
      </w:tr>
      <w:tr>
        <w:trPr>
          <w:trHeight w:val="495" w:hRule="atLeast"/>
        </w:trPr>
        <w:tc>
          <w:tcPr>
            <w:tcW w:w="4306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3:58:00Z</dcterms:created>
  <dc:creator>Институт госзакупок РАГС</dc:creator>
  <dc:description/>
  <cp:keywords/>
  <dc:language>en-US</dc:language>
  <cp:lastModifiedBy>Пользователь</cp:lastModifiedBy>
  <cp:lastPrinted>2009-12-18T09:10:00Z</cp:lastPrinted>
  <dcterms:modified xsi:type="dcterms:W3CDTF">2010-03-23T03:58:00Z</dcterms:modified>
  <cp:revision>2</cp:revision>
  <dc:subject/>
  <dc:title>ПРОТОКОЛ ОЦЕНКИ И СОПОСТАВЛЕНИЯ ЗАЯВОК НА УЧАСТИЕ В КОНКУРСЕ </dc:title>
</cp:coreProperties>
</file>