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3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марта 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ная  (извещение №3п от «1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320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ная. Поставляемые продукты питания должны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632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ИП Чукавин С.И., г. Пермь, ул. Юрша, д.21 к.24 с ценой котировочной заявки  187 2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 - Омега», 614068, г. Пермь, ул. Данщина, д.4 с ценой котировочной заявки 188 8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>
          <w:trHeight w:val="1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1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23T04:01:00Z</dcterms:modified>
  <cp:revision>2</cp:revision>
  <dc:subject/>
  <dc:title>ПРОТОКОЛ ОЦЕНКИ И СОПОСТАВЛЕНИЯ ЗАЯВОК НА УЧАСТИЕ В КОНКУРСЕ </dc:title>
</cp:coreProperties>
</file>