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4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кур: тушки кур (извещение №4п от «1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00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кур: тушки кур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8 (восем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ТД «Созвездие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лександр Юр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Елькина, д.49, к.17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ульмира Ахнаф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 д.52, кв.4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ая Галина Никола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ИП Чукавин С.И., г. Пермь, ул. Юрша, д.21 к.24 с ценой котировочной заявки  252 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ТД «Созвездие», г. Пермь, ул. Куйбышева, д.128                                                                              с ценой котировочной заявки 260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3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23T04:03:00Z</dcterms:modified>
  <cp:revision>2</cp:revision>
  <dc:subject/>
  <dc:title>ПРОТОКОЛ ОЦЕНКИ И СОПОСТАВЛЕНИЯ ЗАЯВОК НА УЧАСТИЕ В КОНКУРСЕ </dc:title>
</cp:coreProperties>
</file>