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10 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НН/КПП_______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spacing w:lineRule="auto" w:line="360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Изучив направленное Вами извещение № 11  от 23.03.2010 года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(включает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ы _____________________________________________________________обязуемся в случае</w:t>
      </w:r>
    </w:p>
    <w:p>
      <w:pPr>
        <w:pStyle w:val="Normal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Исполнителя (для юридического лица) / ФИО (для физического лица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инятия нашей котировочной заявки оказать услуги  на условиях, указанных в Извещении № 1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от 23.03.2010 года  о проведении запроса котиро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44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10-03-19T05:56:00Z</dcterms:modified>
  <cp:revision>4</cp:revision>
  <dc:subject/>
  <dc:title>  Приложение № 3</dc:title>
</cp:coreProperties>
</file>