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1  от 23.03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и проведению дворовых праздников, посвященных  65-летию Победы в Великой Отечественной войне, для ветеранов округа № 30, в рамках реализации ГЦП «Развитие городских микрорайонов на 2006-2010 гг.» п. 30.2.1.  согласно приложению № 3 программных мероприятий 2010 года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и проведению дворовых праздников, посвященных  65-летию Победы в Великой Отечественной войне, для ветеранов округа № 30, в рамках реализации ГЦП «Развитие городских микрорайонов на 2006-2010 гг.» п. 30.2.1.  согласно приложению № 3 программных мероприятий 2010 год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1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 ул. Чкалова, 18 – 07 мая 2010 года с 14- 00 до 15-00;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ул. Максима Горького, 65 (65а) – 07 мая 2010 года с 16-00 до 17-00;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Комсомольский проспект, 79 – 07 мая 2010 года с 18- 00 до 19-00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Максима Горького, 65 (65а); Комсомольский проспект, 79; ул. Чкалова, 18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30 марта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3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3-17T07:29:00Z</dcterms:modified>
  <cp:revision>12</cp:revision>
  <dc:subject/>
  <dc:title>В рамках реализации городской целевой программы «Развитие городских микрорайонов в 2006-2010гг</dc:title>
</cp:coreProperties>
</file>