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2  от 23.03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 29.2.2.2.  согласно приложению № 3 программных мероприятий 2010 года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 29.2.2.2.  согласно приложению № 3 программных мероприятий 2010 год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70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и оказания услуг: 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МОУ СОШ № 61 (г. Пермь, ул. Н. Островского, 46а) - 23.04.2010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3"/>
          <w:szCs w:val="23"/>
        </w:rPr>
        <w:t>- МОУ «Гимназия № 33» (г. Пермь, ул. Н. Островского,68) – 26.04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Н. Островского, 46а; ул. Н. Островского,68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30 марта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9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3-18T10:03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