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10 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12  от 23.03.2010 года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инятия нашей котировочной заявки оказать услуги  на условиях, указанных в Извещении № 1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от 23.03.2010 года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50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10-03-18T09:56:00Z</dcterms:modified>
  <cp:revision>3</cp:revision>
  <dc:subject/>
  <dc:title>  Приложение № 3</dc:title>
</cp:coreProperties>
</file>