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3  от 23.03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проведению культурно-массовых праздничных мероприятий, посвященных Дню Победы, в рамках реализации ГЦП «Развитие городских микрорайонов на 2006-2010 гг.» п. 31.2.2.1.  согласно приложению № 3 программных мероприятий 2010 года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проведению культурно-массовых праздничных мероприятий, посвященных Дню Победы, в рамках реализации ГЦП «Развитие городских микрорайонов на 2006-2010 гг.» п. 31.2.2.1.  согласно приложению № 3 программных мероприятий 2010 год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95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07.05.2010 года с 14-00 (продолжительность мероприятия не менее 2,5 часов)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Краснова, 18 (ДК ВОС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30 марта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6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3-22T04:43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