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марта  2010 года №27</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7 мая 2010года по 21 мая 2010года.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cp:lastModifiedBy>
  <cp:lastPrinted>2009-12-26T12:32:00Z</cp:lastPrinted>
  <dcterms:modified xsi:type="dcterms:W3CDTF">2010-03-22T13:11:00Z</dcterms:modified>
  <cp:revision>64</cp:revision>
  <dc:subject/>
  <dc:title/>
</cp:coreProperties>
</file>