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3 марта  2010 года №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476"/>
              <w:gridCol w:w="144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476"/>
              <w:gridCol w:w="144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ерен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3-22T12:43:00Z</dcterms:modified>
  <cp:revision>27</cp:revision>
  <dc:subject/>
  <dc:title>Приложение № 1</dc:title>
</cp:coreProperties>
</file>