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3 марта 2010года №2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аптированных молочных смесей для недоношенных и маловесных детей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кг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7 мая 2010 года по 21 мая 2010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000 (Двести тридцать четыр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0 мар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3-22T13:10:00Z</dcterms:modified>
  <cp:revision>37</cp:revision>
  <dc:subject/>
  <dc:title/>
</cp:coreProperties>
</file>