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детский сад №394» г.Перми, именуемый в дальнейшем “Заказчик”, в лице и.о. заведующего Скворцовой Марины Владимировны, действующего на основании Устава, с одной стороны, и                                                                                                    ___________________________________________________,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_ г. о размещении муниципального заказа путем проведения запроса котировок на поставку продуктов питания  для МДОУ «Центр развития ребенка-детский сад № 394»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ам: г.Пермь, ул. Гайвинская,16;  ул. Репина, 10а; ул. Трясолобова,6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1 раз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09.04.2010г.  и действует до 30.06.2010г., до исполнения всех принятых на себя обязательств сторонами по контракта.</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ФК по Пермскому краю (ДФ администрации города Перми л/с 02563000380, МДОУ «Центр развития ребенка-детский сад № 394» л/с 029300159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 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8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10.1</w:t>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8-12-11T16:34:00Z</cp:lastPrinted>
  <dcterms:modified xsi:type="dcterms:W3CDTF">2010-03-23T06:31:00Z</dcterms:modified>
  <cp:revision>17</cp:revision>
  <dc:subject/>
  <dc:title>Приложение №3</dc:title>
</cp:coreProperties>
</file>