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овощей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ля МДОУ «Црр-детский сад № 394»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( с 09.04.2010 по 30.06.2010г.)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3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2197"/>
        <w:gridCol w:w="1421"/>
        <w:gridCol w:w="1595"/>
        <w:gridCol w:w="1151"/>
        <w:gridCol w:w="903"/>
        <w:gridCol w:w="1301"/>
        <w:gridCol w:w="3060"/>
      </w:tblGrid>
      <w:tr>
        <w:trPr>
          <w:trHeight w:val="510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вощи длительного хранения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8-200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в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7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955,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свежая белокочанная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9-2001; 1724-8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в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4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18,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 столовая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1-2001; 1722-8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в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71,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 столовая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2-2001; ГОСТ 1721-8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в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5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45,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3-2001; ГОСТ 1723-8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в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62,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54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нок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569-87; 7977-8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в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вощи сезонные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вежие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26-8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в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4,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ы свежие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0-200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в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9,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ук  зеленый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624-8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в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чки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675-8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в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0,0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15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Итого: 166 214,00 руб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6:36:00Z</dcterms:created>
  <dc:creator>Admin</dc:creator>
  <dc:description/>
  <cp:keywords/>
  <dc:language>en-US</dc:language>
  <cp:lastModifiedBy>USER</cp:lastModifiedBy>
  <dcterms:modified xsi:type="dcterms:W3CDTF">2010-03-23T07:17:00Z</dcterms:modified>
  <cp:revision>9</cp:revision>
  <dc:subject/>
  <dc:title/>
</cp:coreProperties>
</file>