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марта  2010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овоще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«Центр развития ребенка -детский сад № 394 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4"/>
                <w:szCs w:val="24"/>
              </w:rPr>
              <w:t>МДОУ «Центр развития ребенка-Детский сад № 394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0, г.Пермь, ул.Гайвинская,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Detsad</w:t>
            </w:r>
            <w:r>
              <w:rPr>
                <w:bCs/>
                <w:sz w:val="24"/>
                <w:szCs w:val="24"/>
              </w:rPr>
              <w:t>394</w:t>
            </w:r>
            <w:r>
              <w:rPr>
                <w:bCs/>
                <w:sz w:val="24"/>
                <w:szCs w:val="24"/>
                <w:lang w:val="en-US"/>
              </w:rPr>
              <w:t>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 08 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орцова Марин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ощи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г.Пермь, ул.Гайвинская,16;  ул. Репина, 10а;   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.2010  по 30.06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плату сборов и других обязательных платежей (п. 5 ч. 4 ст. 22 Закона № 94-ФЗ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 214,00 р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рр-детский сад № 394», г.Пермь, ул. Гайвинская,1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 24.03.2010г. по 29.03.2010 г. 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7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  1.Спецификация (приложение №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 (приложение №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3.Проект муниципального контракта.(приложение №3)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И.о.заведующего МДОУ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«Центр развития ребенка-детский сад № 394»                  М.В. Скворцова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0:00Z</dcterms:created>
  <dc:creator>СОК</dc:creator>
  <dc:description/>
  <cp:keywords/>
  <dc:language>en-US</dc:language>
  <cp:lastModifiedBy>USER</cp:lastModifiedBy>
  <cp:lastPrinted>2009-07-13T17:20:00Z</cp:lastPrinted>
  <dcterms:modified xsi:type="dcterms:W3CDTF">2010-03-23T06:35:00Z</dcterms:modified>
  <cp:revision>19</cp:revision>
  <dc:subject/>
  <dc:title>ИЗВЕЩЕНИЕ № __ от «___» __________ 200 _ года </dc:title>
</cp:coreProperties>
</file>