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4А/2/2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право заключить муниципальный контракт на выполнение работ по санитарной прочистке вдоль дорог Дзержинского района г.Перми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ить муниципальный контракт на выполнение работ по санитарной прочистке вдоль дорог Дзержинского района г.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Директор – Галиханов Дмитрий Кадир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марта 2010 года (Протокол рассмотрения заявок на участие в открытом аукционе № 34А/2/1 от «16» марта 2010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 5 354 614,31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67 730,72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РТУ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Деревообделочная, 4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Деревообделочная, 4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 Января, 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 Января,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акиров Альфрид Гусманович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Пермь, ул.Подлесная, 11а-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Стандарт-Н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Свердловская область, г.Нижний Тагил, ул.Кирова, д.44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2002, Свердловская область, г.Нижний Тагил, ул.Кирова, д.44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Пермь, ул.Семченко, 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Пермь, ул.Семченко, 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СтройИнвес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Пушкарская, 1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Пушкарская, 1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ольшой Урал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Петропавловская, 1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Героев Хасана, 147, офис 6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Окулова, 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Окулова, 8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карова Марина Аркадьевн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Нейвинская, 11-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Встречная, д.35а, оф.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2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ГСП, ул.Данщина, 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. г.Пермь, ул.Крисанова, 19-18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бщество с ограниченной ответственностью Механизированная фирма «Спарго» (карточка № 1) и составило 5 327 841 руб. 24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едпоследнее предложение о цене контракта не поступило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узнецов Александр 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3-23T12:47:00Z</cp:lastPrinted>
  <dcterms:modified xsi:type="dcterms:W3CDTF">2010-03-23T10:02:00Z</dcterms:modified>
  <cp:revision>36</cp:revision>
  <dc:subject/>
  <dc:title>ПРОТОКОЛ № 01/03-07</dc:title>
</cp:coreProperties>
</file>