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18 от 23 марта 2010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поставку синечувствительной ренгенографической плёнки </w:t>
      </w:r>
      <w:r>
        <w:rPr>
          <w:b/>
          <w:bCs/>
          <w:lang w:val="en-US"/>
        </w:rPr>
        <w:t>RETIN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XBM</w:t>
      </w:r>
      <w:r>
        <w:rPr>
          <w:b/>
          <w:bCs/>
        </w:rPr>
        <w:t xml:space="preserve"> (или эквивалент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,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поставку синечувствительной ренгенографической плёнки RETINA XBM (или эквивалент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4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: 400 000,00</w:t>
      </w:r>
      <w:r>
        <w:rPr>
          <w:sz w:val="20"/>
          <w:szCs w:val="20"/>
        </w:rPr>
        <w:t xml:space="preserve"> (Четыреста тысяч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2» апрел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И.о.главного врача</w:t>
      </w:r>
      <w:r>
        <w:rPr>
          <w:sz w:val="20"/>
          <w:szCs w:val="20"/>
        </w:rPr>
        <w:t xml:space="preserve">                                                      __________________________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График поставки (приложение № 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 от 23.03.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5547"/>
        <w:gridCol w:w="919"/>
        <w:gridCol w:w="990"/>
        <w:gridCol w:w="1048"/>
      </w:tblGrid>
      <w:tr>
        <w:trPr>
          <w:trHeight w:val="66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5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мер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л-во </w:t>
            </w:r>
          </w:p>
        </w:tc>
      </w:tr>
      <w:tr>
        <w:trPr>
          <w:trHeight w:val="792" w:hRule="atLeast"/>
        </w:trPr>
        <w:tc>
          <w:tcPr>
            <w:tcW w:w="2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ечувствительная рентгенографическая пленка  RETINA XBM или эквивалент</w:t>
            </w:r>
          </w:p>
        </w:tc>
        <w:tc>
          <w:tcPr>
            <w:tcW w:w="5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е эмульсированный фотографический материал.Пленка имеет синюю полиэтилентерефталатную основу.Специальная антистатическая обработка поверхности пленки при хорошей способности к скольжению,нанос серебра:4,6-4,8г/м2.Рентгеносенситометрические показатели:при ручной обработке - t проявителя 20град,время проявления 4-6мин.,чувствительность 1000-1300обр.р.,средний градиент 2,8;при машинной обработке t проявителя 33 град,время проявления 2мин.,чувствительность 1000обр.р.(S-970(1/P),средний градиент 2,7,максимальная плотность почернения Dmax - 3.36.В комбинации с усиливающими экранами испускающими свет в синей и ультрафиолетовой области спектра позволяет использование в классах чувствительности от 50 до 800 по DIN 6867.В упаковке 100 листов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х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830" w:hRule="atLeast"/>
        </w:trPr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х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854" w:hRule="atLeast"/>
        </w:trPr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х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675" w:hRule="atLeast"/>
        </w:trPr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х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902" w:hRule="atLeast"/>
        </w:trPr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х2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566" w:right="426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 от 23.03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510"/>
        <w:gridCol w:w="1083"/>
        <w:gridCol w:w="1106"/>
        <w:gridCol w:w="1071"/>
        <w:gridCol w:w="1090"/>
        <w:gridCol w:w="1090"/>
        <w:gridCol w:w="1127"/>
        <w:gridCol w:w="1304"/>
        <w:gridCol w:w="1182"/>
        <w:gridCol w:w="1108"/>
        <w:gridCol w:w="1183"/>
      </w:tblGrid>
      <w:tr>
        <w:trPr>
          <w:trHeight w:val="395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нечувствительная рентгенографическая пленка  RETINA XBM или эквивален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</w:tc>
        <w:tc>
          <w:tcPr>
            <w:tcW w:w="102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(упак.)</w:t>
            </w:r>
          </w:p>
        </w:tc>
      </w:tr>
      <w:tr>
        <w:trPr>
          <w:trHeight w:val="1012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-16 апрел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         мая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июня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июл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август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сентября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октябр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ноябр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декабря</w:t>
            </w:r>
          </w:p>
        </w:tc>
      </w:tr>
      <w:tr>
        <w:trPr>
          <w:trHeight w:val="332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35х4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35х3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30х4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24х3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18х2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284" w:right="425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0-03-23T09:29:00Z</cp:lastPrinted>
  <dcterms:modified xsi:type="dcterms:W3CDTF">2010-03-23T07:00:00Z</dcterms:modified>
  <cp:revision>35</cp:revision>
  <dc:subject/>
  <dc:title>ЗАПРОС КОТИРОВОЧНОЙ ЦЕНЫ</dc:title>
</cp:coreProperties>
</file>