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на оказание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 найму транспортных средств с экипажем в целях оказа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автотранспортных услуг 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3» мар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аво заключения муниципального контракта на оказание услуг по найму транспортных средств с экипажем в целях оказания автотранспортных услуг (извещение № 60-10/03 от «10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10» марта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483 170,00 (Четыреста восемьдесят три тысячи сто семьдесят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, ПД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с 01 апреля 2010 года по 30 июня 2010 год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и условия оплаты оказания услуг: оплата за оказанные услуги производится в течение 20 банковских дней со дня получения оформленных должным образом и подписанных счета-фактуры и акта сдачи-приемки услу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7 985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елослудцев Виктор Родион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0 59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0 455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олыгалов Дмитрий Геннадь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4 165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устанг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1 45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нтипин Алексей Андре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 2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6 536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елослудцева Виктора Родио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Пермь, ул. Байкальская, 20-5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330 590,00 рублей (Триста тридцать тысяч пятьсот девяносто) рублей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Антипина Алексея Андрее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Пермь, ул. Костычева, 36-48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45 000,00 (Триста сорок пять тысяч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балат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1T10:54:00Z</cp:lastPrinted>
  <dcterms:modified xsi:type="dcterms:W3CDTF">2010-03-23T04:52:00Z</dcterms:modified>
  <cp:revision>37</cp:revision>
  <dc:subject/>
  <dc:title>ПРОТОКОЛ ОЦЕНКИ И СОПОСТАВЛЕНИЯ ЗАЯВОК НА УЧАСТИЕ В КОНКУРСЕ </dc:title>
</cp:coreProperties>
</file>