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 xml:space="preserve">разработку проектно-сметной документации на объе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«Капитальный ремонт шоссе Космонавтов на участке от ул. Мильчакова до ул.  Голева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«23» </w:t>
      </w:r>
      <w:r>
        <w:rPr>
          <w:sz w:val="24"/>
          <w:szCs w:val="24"/>
        </w:rPr>
        <w:t>марта 2010</w:t>
      </w:r>
      <w:r>
        <w:rPr>
          <w:sz w:val="24"/>
          <w:szCs w:val="26"/>
        </w:rPr>
        <w:t> 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ранов Владислав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на разработку проектно-сметной документации на объект «Капитальный ремонт шоссе Космонавтов на участке от ул. Мильчакова до ул. Голева» (извещение №8 от  «10» марта</w:t>
      </w:r>
      <w:r>
        <w:rPr>
          <w:b/>
        </w:rPr>
        <w:t xml:space="preserve"> 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10  марта  2010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rFonts w:eastAsia="Calibri"/>
          <w:b/>
          <w:sz w:val="24"/>
          <w:szCs w:val="24"/>
          <w:lang w:eastAsia="en-US"/>
        </w:rPr>
        <w:t>497 452,60</w:t>
      </w:r>
      <w:r>
        <w:rPr>
          <w:rFonts w:eastAsia="Calibri"/>
          <w:lang w:eastAsia="en-US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>a</w:t>
      </w:r>
      <w:r>
        <w:rPr>
          <w:bCs/>
          <w:color w:val="000000"/>
          <w:kern w:val="2"/>
          <w:sz w:val="24"/>
          <w:szCs w:val="24"/>
        </w:rPr>
        <w:t>. Р</w:t>
      </w:r>
      <w:r>
        <w:rPr>
          <w:sz w:val="24"/>
          <w:szCs w:val="24"/>
        </w:rPr>
        <w:t>азработка проектно-сметной документации на объект «Капитальный ремонт шоссе Космонавтов на участке от ул. Мильчакова до ул. Голева», состав и объем работ выполняются в соответствии с техническим задание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bCs/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разработку проектно-сметной документации на объе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апитальный ремонт шоссе Космонавтов на участке от ул. Мильчакова до ул.  Голев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362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ектируемого объекта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перекрестка шоссе Космонавтов на участке от ул. Мильчакова до ул. Голева в Дзержинском районе  г. Перми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«Пермблагоустройство»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, площадь развязки в одном уровне 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3 км, 6 га (уточняется проектом)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асположения объекта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Дзержинский район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по защите  окружающей среды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усмотреть ПОС необходимые мероприятия по охране окружающей среды при производстве СМР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начала и окончания  проектирования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5 дней с момента  заключения  муниципального  контракта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дийность проектирования, состав документации 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ая документация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теж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тная документац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ая документация: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ертежи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ые требования  к проектируемому объекту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ектом предусмотреть  мероприятия по увеличению пропускной способности  перекрестка ш. Космонавтов  и ул. Столбовой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ые изыскания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олнить уточнение топографического  плана. Использовать данные геологических  изысканий ранее выполненных к проекту «Реконструкция шоссе Космонавтов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ул. Мильчакова до ул. Плеханова в Дзержинском районе г. Перми»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размер  капитальных  вложений, в том числе СМ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стоимости СМР 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>
                <w:sz w:val="24"/>
                <w:szCs w:val="24"/>
              </w:rPr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, разработанной центром ценообразования (согласовать с Заказчиком при заключении контракт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етной документацией учесть затраты на  авторский, технический надзор, проектно-изыскательские работы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ектной  организации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ределяется на основе  проведения котировок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ые условия проектирования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тегория шоссе Космонавтов - магистральная улица  общегородского  значения регулируемого движения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ектом предусмотреть уширение проезжей части шоссе Космонавтов в зоне перекрестка  с ул. Столбовой протяженностью ≈ 0,3 км, уширение проезжей части  ул.Столбовой на подходе к  пересечению с шоссе Космонавтов до 4-х полос движения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ип покрытия на уширениях капитальный. Вид покрытия – ЩМА15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е нагрузки согласно СНиП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струкцию дорожной одежды  на уширениях  согласовать с заказчиком.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содержанию  работ, содержанию и оформлению проекта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ектно-сметная документация  выдается в 4-х экз. на бумажном носителе и в одном экземпляре на электронном носителе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15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предоставления счета-фактур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Пермгражданпроект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МБА-проект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</w:t>
      </w:r>
      <w:r>
        <w:rPr>
          <w:sz w:val="24"/>
          <w:szCs w:val="24"/>
        </w:rPr>
        <w:t>8 от  «10» марта</w:t>
      </w:r>
      <w:r>
        <w:rPr>
          <w:b/>
        </w:rPr>
        <w:t xml:space="preserve">  </w:t>
      </w:r>
      <w:r>
        <w:rPr>
          <w:sz w:val="24"/>
          <w:szCs w:val="24"/>
        </w:rPr>
        <w:t>2010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</w:t>
      </w:r>
      <w:r>
        <w:rPr>
          <w:rFonts w:cs="Times New Roman" w:ascii="Times New Roman" w:hAnsi="Times New Roman"/>
          <w:b w:val="false"/>
          <w:sz w:val="24"/>
          <w:szCs w:val="24"/>
        </w:rPr>
        <w:t>8 от  «10» марта</w:t>
      </w:r>
      <w:r>
        <w:rPr>
          <w:b w:val="false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010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Пермгражданпроект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составила 400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ООО «Пермгражданпроект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6, г. Пермь, ул. Седова,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0382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00 000,00 рублей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>
          <w:sz w:val="24"/>
          <w:szCs w:val="24"/>
        </w:rPr>
        <w:t>ООО «МБА-про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90, г. Пермь, ул. Лодыгина,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0659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80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23» </w:t>
      </w:r>
      <w:r>
        <w:rPr>
          <w:sz w:val="24"/>
          <w:szCs w:val="24"/>
        </w:rPr>
        <w:t>марта 2010</w:t>
      </w:r>
      <w:r>
        <w:rPr>
          <w:sz w:val="24"/>
          <w:szCs w:val="26"/>
        </w:rPr>
        <w:t>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ермгражданпроект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00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БА-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567" w:footer="437" w:bottom="4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10-03-23T04:54:00Z</dcterms:modified>
  <cp:revision>758</cp:revision>
  <dc:subject/>
  <dc:title>ПРОТОКОЛ № 5</dc:title>
</cp:coreProperties>
</file>