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  <w:color w:val="3C3C3C"/>
        </w:rPr>
        <w:t xml:space="preserve">на оказание услуг по проведению иммуноферментных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лабораторных исследований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3.03. 2010 г.</w:t>
        <w:tab/>
        <w:t xml:space="preserve"> 10 час. 00 мин.</w:t>
        <w:tab/>
        <w:tab/>
        <w:t xml:space="preserve">    </w:t>
        <w:tab/>
        <w:tab/>
        <w:tab/>
        <w:tab/>
        <w:t xml:space="preserve">            г. 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 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зам. 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азаринов Ю.А. – директо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 - секретарь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оказание услуг по проведению иммуноферментных лабораторных исследований 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220 от 15 марта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200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,  предпринимательской деятельности.</w:t>
      </w:r>
    </w:p>
    <w:p>
      <w:pPr>
        <w:pStyle w:val="Normal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 по проведению иммуноферментных лабораторных исследований для КМСЧ № 1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b/>
          <w:color w:val="3C3C3C"/>
        </w:rPr>
        <w:t xml:space="preserve">Место оказания услуг: </w:t>
      </w:r>
      <w:r>
        <w:rPr>
          <w:color w:val="3C3C3C"/>
        </w:rPr>
        <w:t>по адресу исполнител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оказания услуг</w:t>
      </w:r>
      <w:r>
        <w:rPr>
          <w:color w:val="3C3C3C"/>
        </w:rPr>
        <w:t>:</w:t>
      </w:r>
      <w:r>
        <w:rPr/>
        <w:t xml:space="preserve"> с 01 апреля 2010 года по 30 июня 2010 год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22.03.2010г.),  поступили 2 (две)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диагностика», 614066, г.Пермь, ул.9 Мая, 18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2.03.2010г. 10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99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диагностик и К», 614000, г.Пермь, ул.Коммунистическая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2.03.2010г. 10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000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1) Признать все поступившие котировочные заявки соответствующими требованиям, изложенным в запросе котиров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победителем запроса котировок </w:t>
      </w:r>
      <w:r>
        <w:rPr>
          <w:b/>
          <w:color w:val="3C3C3C"/>
        </w:rPr>
        <w:t xml:space="preserve">ООО «Лабдиагностика», 614066, г. Пермь, ул.9 Мая, 18а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Участник, предложивший лучшую цену после цены, предложенной победителем</w:t>
      </w:r>
      <w:r>
        <w:rPr>
          <w:sz w:val="20"/>
        </w:rPr>
        <w:t xml:space="preserve"> - </w:t>
      </w:r>
      <w:r>
        <w:rPr>
          <w:b/>
          <w:color w:val="3C3C3C"/>
        </w:rPr>
        <w:t>ООО «Лабдиагностик и К», 614000, г.Пермь, ул.Коммунистическая, 1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Cs/>
          <w:color w:val="3C3C3C"/>
        </w:rPr>
        <w:t>оказание услуг по проведению иммуноферментных лабораторных исследований</w:t>
      </w:r>
      <w:r>
        <w:rPr>
          <w:color w:val="3C3C3C"/>
        </w:rPr>
        <w:t xml:space="preserve">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 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 главного врача            </w:t>
        <w:tab/>
        <w:tab/>
        <w:tab/>
        <w:t xml:space="preserve">                                   Ильченко А.М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220 рассмотрения и оценки котировочных заявок от 23.03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29"/>
        <w:gridCol w:w="1477"/>
        <w:gridCol w:w="1872"/>
        <w:gridCol w:w="1541"/>
        <w:gridCol w:w="2377"/>
      </w:tblGrid>
      <w:tr>
        <w:trPr>
          <w:trHeight w:val="25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а», 614066, г.Пермь, ул.9 Мая, 18а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9996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5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>ООО «Лабдиагностик и К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0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 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 главного врача            </w:t>
        <w:tab/>
        <w:tab/>
        <w:tab/>
        <w:t xml:space="preserve">                                   Ильченко А.М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>
      <w:color w:val="3C3C3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C3C3C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55:00Z</dcterms:created>
  <dc:creator>Мейтес Александр Борисович</dc:creator>
  <dc:description/>
  <cp:keywords/>
  <dc:language>en-US</dc:language>
  <cp:lastModifiedBy>Admin</cp:lastModifiedBy>
  <cp:lastPrinted>2010-03-22T13:17:00Z</cp:lastPrinted>
  <dcterms:modified xsi:type="dcterms:W3CDTF">2010-03-22T08:17:00Z</dcterms:modified>
  <cp:revision>4</cp:revision>
  <dc:subject/>
  <dc:title>19</dc:title>
</cp:coreProperties>
</file>