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1К от «23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выполнение научно-исследовательской работы</w:t>
        <w:br/>
        <w:t>«Продвижение видения города Перми»</w:t>
      </w:r>
    </w:p>
    <w:p>
      <w:pPr>
        <w:pStyle w:val="ConsPlusNormal"/>
        <w:widowControl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eigoro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32 74 (тел./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ыполнение научно-исследовательской работы «Продвижение видения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00 000 (один миллион шестьсот тысяч)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3» марта 2010 года  до 10.45 «26» апреля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апре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ма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ма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на право заключить муниципальный контракт на выполнение научно-исследовательской работы «Продвижение видения города Перми»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05:00Z</dcterms:created>
  <dc:creator>ump22</dc:creator>
  <dc:description/>
  <cp:keywords/>
  <dc:language>en-US</dc:language>
  <cp:lastModifiedBy>ump22</cp:lastModifiedBy>
  <dcterms:modified xsi:type="dcterms:W3CDTF">2010-03-18T11:05:00Z</dcterms:modified>
  <cp:revision>2</cp:revision>
  <dc:subject/>
  <dc:title/>
</cp:coreProperties>
</file>