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удалению (сбору, вывозу и обезвреживанию) опасных медицинских отходов класса Б,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«23» марта  2010 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 оказание услуг на оказание услуг по удалению (сбору, вывозу и обезвреживанию) опасных медицинских отходов класса Б,В для МУЗ «МСЧ №7»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95  от «1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марта 2010 год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5 300 рублей 00 коп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caps w:val="false"/>
          <w:smallCaps w:val="false"/>
          <w:sz w:val="24"/>
          <w:szCs w:val="26"/>
        </w:rPr>
        <w:t>4</w:t>
      </w:r>
      <w:r>
        <w:rPr>
          <w:b w:val="false"/>
          <w:caps w:val="false"/>
          <w:smallCaps w:val="false"/>
          <w:sz w:val="24"/>
          <w:szCs w:val="26"/>
        </w:rPr>
        <w:t>.  Источник финансирования заказа: за счет бюджета - 35 300 руб. 00 коп., за счет средств от предпринимательской деятельности – 6 300 руб. 00 коп., за счет средств ОМС –  63 900 руб. 00 коп.)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проекту муниципального контракта). Услуга оказывается согласно СанПин 2.1.7.728-99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left"/>
        <w:rPr/>
      </w:pPr>
      <w:r>
        <w:rPr>
          <w:i/>
          <w:sz w:val="24"/>
          <w:szCs w:val="26"/>
          <w:vertAlign w:val="superscript"/>
        </w:rPr>
        <w:t xml:space="preserve">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b w:val="false"/>
          <w:sz w:val="24"/>
          <w:szCs w:val="26"/>
        </w:rPr>
        <w:t>. 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b w:val="false"/>
          <w:sz w:val="24"/>
          <w:szCs w:val="26"/>
        </w:rPr>
        <w:t>.   с 01.04.2010 по 30.06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lang w:val="en-US"/>
        </w:rPr>
        <w:t>d</w:t>
      </w:r>
      <w:r>
        <w:rPr>
          <w:sz w:val="22"/>
          <w:szCs w:val="22"/>
        </w:rPr>
        <w:t>. 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</w:t>
      </w:r>
      <w:r>
        <w:rPr>
          <w:i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5 295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5 3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ниверс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3 6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3 3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Завод Утилизации Отходов «Экологическая систем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не является субъектом малого предпринимательства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</w:rPr>
        <w:t>ООО «Завод утилизации отходов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89 г. Пермь, ул. Братская, 135/3, кв.</w:t>
      </w:r>
      <w:r>
        <w:rPr>
          <w:i/>
          <w:iCs/>
          <w:sz w:val="28"/>
          <w:szCs w:val="28"/>
          <w:vertAlign w:val="superscript"/>
        </w:rPr>
        <w:t xml:space="preserve">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93 3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ООО «Универсал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39, ул. Газеты Звезда, 6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</w:rPr>
        <w:t>93 6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имонова Ю.А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23T15:34:00Z</cp:lastPrinted>
  <dcterms:modified xsi:type="dcterms:W3CDTF">2010-03-23T10:35:00Z</dcterms:modified>
  <cp:revision>14</cp:revision>
  <dc:subject/>
  <dc:title>ПРОТОКОЛ ОЦЕНКИ И СОПОСТАВЛЕНИЯ ЗАЯВОК НА УЧАСТИЕ В КОНКУРСЕ </dc:title>
</cp:coreProperties>
</file>