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обеспечению бельевого режима у субъектов малого предпринимательства для МУЗ «МСЧ №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«23» марта 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</w:r>
      <w:r>
        <w:rPr>
          <w:sz w:val="24"/>
        </w:rPr>
        <w:t xml:space="preserve">  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обеспечению бельевого режима у субъектов малого        предпринимательства для МУЗ «МСЧ №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 (извещение № 96 от «15» марта 2010 года размещено на официальном сайте 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марта 2010 год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муниципального контракта  </w:t>
      </w:r>
      <w:r>
        <w:rPr>
          <w:caps w:val="false"/>
          <w:smallCaps w:val="false"/>
          <w:sz w:val="24"/>
          <w:szCs w:val="26"/>
        </w:rPr>
        <w:t>286 200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средства бюджета, средства от предпринимательской деятельности, средства ОМС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обеспечению бельевого режима для МУЗ МСЧ №7 в соответствии со Спецификацией (Приложение №1 к проекту муниципального контракта). Услуга оказывается согласно методическим указаниям 3.5.736-99 Министерства здравоохранения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0" w:firstLine="851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 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УЗ «МСЧ №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  </w:t>
      </w:r>
      <w:r>
        <w:rPr>
          <w:rFonts w:cs="Times New Roman" w:ascii="Times New Roman" w:hAnsi="Times New Roman"/>
          <w:b w:val="false"/>
          <w:sz w:val="24"/>
          <w:szCs w:val="26"/>
        </w:rPr>
        <w:t>с 01.04.2010 по 30.06.2010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контракта включает в себя: сбор, вывоз (включая погрузку), стирку (включая дезинфекцию), сушку, глаженье, ремонт (в случае повреждения), упаковку, доставку (включая разгрузку) белья, а также выплаченные или подлежащие выплате налоги и прочие расходы по оказанию данных услуг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. 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котировочных заявок поступило 2 ( дв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арченко В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5 320 руб. 00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</w:t>
            </w:r>
            <w:r>
              <w:rPr>
                <w:b/>
              </w:rPr>
              <w:t xml:space="preserve"> </w:t>
            </w:r>
            <w:r>
              <w:rPr/>
              <w:t>Чугунов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5 002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ИП</w:t>
      </w:r>
      <w:r>
        <w:rPr>
          <w:sz w:val="24"/>
        </w:rPr>
        <w:t xml:space="preserve"> </w:t>
      </w:r>
      <w:r>
        <w:rPr>
          <w:b/>
          <w:sz w:val="24"/>
        </w:rPr>
        <w:t>Чугунов Анатолий Александр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. Пермь, ул. Красноводская 13-2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Cs/>
          <w:sz w:val="24"/>
          <w:vertAlign w:val="superscript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235 002 рублей 00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iCs/>
          <w:sz w:val="24"/>
          <w:vertAlign w:val="superscript"/>
        </w:rPr>
        <w:t xml:space="preserve">  </w:t>
      </w:r>
      <w:r>
        <w:rPr>
          <w:sz w:val="24"/>
        </w:rPr>
        <w:t>Марченко Виктор Иван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. Пермь, ул. Мильчакова 10-3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35 320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,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лакирева В.В,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имонова Ю.А,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,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09-05-13T10:03:00Z</cp:lastPrinted>
  <dcterms:modified xsi:type="dcterms:W3CDTF">2010-03-23T05:07:00Z</dcterms:modified>
  <cp:revision>14</cp:revision>
  <dc:subject/>
  <dc:title>ПРОТОКОЛ ОЦЕНКИ И СОПОСТАВЛЕНИЯ ЗАЯВОК НА УЧАСТИЕ В КОНКУРСЕ </dc:title>
</cp:coreProperties>
</file>