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33А/2/2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/>
      </w:pPr>
      <w:r>
        <w:rPr>
          <w:b/>
          <w:bCs/>
        </w:rPr>
        <w:t xml:space="preserve">на право заключения муниципального контракта на </w:t>
      </w:r>
      <w:r>
        <w:rPr>
          <w:b/>
        </w:rPr>
        <w:t>оказание услуг по найму транспортных средств с экипажем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часов</w:t>
            </w:r>
            <w:r>
              <w:rPr>
                <w:bCs/>
              </w:rPr>
              <w:t xml:space="preserve">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 xml:space="preserve">оказание услуг по найму транспортных средств с экипажем </w:t>
      </w:r>
      <w:r>
        <w:rPr>
          <w:bCs/>
        </w:rPr>
        <w:t xml:space="preserve"> для МУЗ        «ГДКБ № 18».</w:t>
      </w:r>
      <w:r>
        <w:rPr/>
        <w:t xml:space="preserve">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исутствовали: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369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ириллова Ольга Ивановна</w:t>
            </w:r>
          </w:p>
        </w:tc>
      </w:tr>
      <w:tr>
        <w:trPr>
          <w:trHeight w:val="253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Трофимов Дмитрий Алексеевич</w:t>
            </w:r>
          </w:p>
        </w:tc>
      </w:tr>
      <w:tr>
        <w:trPr>
          <w:trHeight w:val="366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rPr>
                <w:szCs w:val="24"/>
              </w:rPr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 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марта 2010 года (Протокол рассмотрения заявок на участие в открытом аукционе № 33А/2/1 от «18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от №1  оказание услуг по найму транспортного средства с экипажем в объеме </w:t>
      </w:r>
      <w:r>
        <w:rPr>
          <w:b/>
          <w:bCs/>
        </w:rPr>
        <w:t xml:space="preserve">2 988 машино-часов.  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 №1: 744 012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 200 руб. 60 коп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787"/>
        <w:gridCol w:w="1893"/>
      </w:tblGrid>
      <w:tr>
        <w:trPr>
          <w:tblHeader w:val="true"/>
          <w:trHeight w:val="113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5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ind w:left="-1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1034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станг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явился</w:t>
            </w:r>
          </w:p>
        </w:tc>
      </w:tr>
      <w:tr>
        <w:trPr>
          <w:trHeight w:val="55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2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58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1, г. Пермь, ул. Куйбышева, 117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1, г. Пермь, ул. Куйбышева, 117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72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аткомплек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а-4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689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ОРСА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от №2  оказание услуг по найму транспортного средства с экипажем в объеме </w:t>
      </w:r>
      <w:r>
        <w:rPr>
          <w:b/>
          <w:bCs/>
        </w:rPr>
        <w:t>2 490 машино-часов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лота №2: 620 010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1 000 руб. 50 коп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станг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2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1, г. Пермь, ул. Куйбышева, 117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1, г. Пермь, ул. Куйбышева, 117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а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ОРСАЖ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3  оказание услуг по найму транспортного средства с экипажем в объеме </w:t>
      </w:r>
      <w:r>
        <w:rPr>
          <w:b/>
          <w:bCs/>
        </w:rPr>
        <w:t>3 483 машино-часов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лота №3: 797 607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9 880 руб. 35 коп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станг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2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а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ОРСАЖ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Лот №4  оказание услуг по найму транспортного средства с экипажем в объеме </w:t>
      </w:r>
      <w:r>
        <w:rPr>
          <w:b/>
          <w:bCs/>
        </w:rPr>
        <w:t>1 992 машино-часов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лота №4: 456 168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 808 руб. 40 коп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4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станг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2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а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ОРСАЖ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Лот №5  оказание услуг по найму транспортного средства с экипажем в объеме </w:t>
      </w:r>
      <w:r>
        <w:rPr>
          <w:b/>
          <w:bCs/>
        </w:rPr>
        <w:t>2 496 машино-часов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лота №5: 471 744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 587 руб. 20 коп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5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станг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Глеба Успенского, 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2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1, г. Пермь, ул. Куйбышева, 117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111, г. Пермь, ул. Куйбышева, 117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а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ФОРСАЖ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0, г. Пермь, ул. Куйбышева, 106-20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Последнее предложение о цене лота поступило от участника аукциона</w:t>
      </w:r>
      <w:r>
        <w:rPr>
          <w:b/>
        </w:rPr>
        <w:t xml:space="preserve"> Общество с ограниченной ответственностью «Автоколонна №2» </w:t>
      </w:r>
      <w:r>
        <w:rPr/>
        <w:t xml:space="preserve">(карточка № 1) и составило           </w:t>
      </w:r>
      <w:r>
        <w:rPr>
          <w:b/>
        </w:rPr>
        <w:t xml:space="preserve">367 960 руб. 32 коп. </w:t>
      </w:r>
      <w:r>
        <w:rPr/>
        <w:t>(Триста шестьдесят семь тысяч девятьсот шестьдесят рублей 32 копейки).</w:t>
      </w:r>
      <w:r>
        <w:rPr>
          <w:b/>
        </w:rPr>
        <w:t xml:space="preserve"> </w:t>
      </w:r>
      <w:r>
        <w:rPr/>
        <w:t>Он признан победителем аукциона по Лоту №5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лота поступило от участника аукциона </w:t>
      </w:r>
      <w:r>
        <w:rPr>
          <w:b/>
        </w:rPr>
        <w:t>Общество с ограниченной ответственностью «ФОРСАЖ»</w:t>
      </w:r>
      <w:r>
        <w:rPr/>
        <w:t xml:space="preserve"> (карточка № 2) и составило        </w:t>
      </w:r>
      <w:r>
        <w:rPr>
          <w:b/>
        </w:rPr>
        <w:t>370 319 руб. 04 коп.</w:t>
      </w:r>
      <w:r>
        <w:rPr/>
        <w:t xml:space="preserve"> (Триста семьдесят тысяч триста девятнадцать рублей 04 копей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т №6  оказание услуг по найму транспортного средства с экипажем в объеме </w:t>
      </w:r>
      <w:r>
        <w:rPr>
          <w:b/>
          <w:bCs/>
        </w:rPr>
        <w:t>2 304 машино-часов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>Начальная (максимальная) цена лота №6: 642 816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 140 руб. 80 коп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6</w:t>
      </w:r>
      <w:r>
        <w:rPr/>
        <w:t>:</w:t>
      </w:r>
    </w:p>
    <w:tbl>
      <w:tblPr>
        <w:tblW w:w="105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13"/>
        <w:gridCol w:w="3019"/>
        <w:gridCol w:w="1959"/>
      </w:tblGrid>
      <w:tr>
        <w:trPr>
          <w:trHeight w:val="1130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2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предприятие санитарного автотранспорта г. Перми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Героев Хасана, 5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Героев Хасана, 5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лонна №2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6, г. Пермь, ул. Шоссе Космонавтов, 14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4, г. Пермь, ул. Ижевская, 2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3" w:hRule="atLeast"/>
          <w:cantSplit w:val="true"/>
        </w:trPr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аткомплект»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Большевистская, 184-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51, г. Пермь, ул. Уинская, 4а-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78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макин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39:00Z</dcterms:created>
  <dc:creator>ump15</dc:creator>
  <dc:description/>
  <cp:keywords/>
  <dc:language>en-US</dc:language>
  <cp:lastModifiedBy>Опер5</cp:lastModifiedBy>
  <cp:lastPrinted>2010-03-03T14:42:00Z</cp:lastPrinted>
  <dcterms:modified xsi:type="dcterms:W3CDTF">2010-03-23T08:03:00Z</dcterms:modified>
  <cp:revision>7</cp:revision>
  <dc:subject/>
  <dc:title>ПРОТОКОЛ № 01/03-07</dc:title>
</cp:coreProperties>
</file>