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 2 к извещению о проведении запроса котировок № 3 от 24 марта 2010г.</w:t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 xml:space="preserve">Приложение №1 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  С.Г.Окулов</w:t>
      </w:r>
    </w:p>
    <w:p>
      <w:pPr>
        <w:pStyle w:val="Normal"/>
        <w:tabs>
          <w:tab w:val="clear" w:pos="708"/>
          <w:tab w:val="left" w:pos="2340" w:leader="none"/>
        </w:tabs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tabs>
          <w:tab w:val="clear" w:pos="708"/>
          <w:tab w:val="left" w:pos="2340" w:leader="none"/>
        </w:tabs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права на заключение договора аренды земельного участка для его комплексного освоения в целях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1 пакета конкурсной документации на земельный участок. Местоположение: г.Пермь, Орджоникидзевский район, в границах улиц 1-я Палубная и ул. Верхне-Камская.. 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 – 30 000 кв.м.(условно-ориентировочная)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 по подготовке пакета конкурсной документации 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 по формированию пакета конкурсной документации на з/у не позднее 15.12.2010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 xml:space="preserve">2. Исходные 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хема расположения земельного участка </w:t>
            </w:r>
            <w:r>
              <w:rPr>
                <w:sz w:val="24"/>
              </w:rPr>
              <w:t>(Приложение № 3 к муниципальному контракту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9.07.1998г.№ 135-ФЗ «Об оценочной деятельности в РФ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1-02-96 «Инженерные изыскания для строительства. Основные положения» (Минстрой РФ от 29.10.96 г. № 18-77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 правил по инженерным изысканиям и строительству СП 11-105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 правил по инженерным изысканиям для строительства СП 11-104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заключение управления Роспотребнадзора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Заключение об инженерно-геологических условиях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земельный участок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Начальник отдела градостроительной подготовки</w:t>
      </w:r>
      <w:r>
        <w:rPr/>
        <w:t xml:space="preserve">  ДПиР</w:t>
      </w:r>
      <w:r>
        <w:rPr>
          <w:szCs w:val="24"/>
        </w:rPr>
        <w:t xml:space="preserve">                                                                                                                              В.О.Лонск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85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6:45:00Z</dcterms:created>
  <dc:creator>karpachevskaya</dc:creator>
  <dc:description/>
  <cp:keywords/>
  <dc:language>en-US</dc:language>
  <cp:lastModifiedBy>karpachevskaya</cp:lastModifiedBy>
  <dcterms:modified xsi:type="dcterms:W3CDTF">2010-03-23T10:02:00Z</dcterms:modified>
  <cp:revision>3</cp:revision>
  <dc:subject/>
  <dc:title>Приложение № 1 </dc:title>
</cp:coreProperties>
</file>