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Сибирская,15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Сибирская,15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422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2pt;width:496.05pt;height:22.4pt" coordorigin="-4,22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2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1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31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31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31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6372" w:hanging="0"/>
        <w:jc w:val="right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_____С.Г.Окулов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10г.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ИЗВЕЩЕНИЕ от «24» марта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одготовка пакета документов для проведения торгов по продаже права на заключение договора аренды земельного участка для его комплексного освоения в целях жилищного строительства»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ля Департамента планирования и развития территории города Перми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99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37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,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согласно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ехническому заданию  (приложение № 2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составу работ (приложение № 3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 по формированию пакета конкурсной документации на з/у не позднее 15.12.2010г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оимость работ вклю</w:t>
            </w:r>
            <w:bookmarkStart w:id="0" w:name="OCRUncertain272"/>
            <w:r>
              <w:rPr>
                <w:sz w:val="22"/>
                <w:szCs w:val="22"/>
              </w:rPr>
              <w:t>ч</w:t>
            </w:r>
            <w:bookmarkEnd w:id="0"/>
            <w:r>
              <w:rPr>
                <w:sz w:val="22"/>
                <w:szCs w:val="22"/>
              </w:rPr>
              <w:t>ает в себя все выплаченные или подлежащие выплате налоги и сборы, а также прочие расходы по выполнению работ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064 рубля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, каб. № 3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 часов 00 минут до 17 часов 00 минут (время местное) в рабочие дни 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05» апре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06» апреля 2010г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яется на бланке участника размещения заказа (при наличии), подается в письменной форме  в соответствии с Приложением 1 к настоящему извещению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 8 день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изводит оплату выполненных работ путем перечисления денежных средств на расчетный счет Исполнителя в теч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чих дней с момента приемки работ, в соответствии с оформленным актом приемки-передачи  выполненных работ, счета-фактуры и расчета стоимости работ по  земельному участку</w:t>
            </w:r>
          </w:p>
        </w:tc>
      </w:tr>
      <w:tr>
        <w:trPr>
          <w:trHeight w:val="829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151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Техническое задание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Состав работ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Проект муниципального контракта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Схема земельного участка</w:t>
            </w:r>
          </w:p>
        </w:tc>
      </w:tr>
      <w:tr>
        <w:trPr>
          <w:trHeight w:val="917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dpir@permregion.ru" TargetMode="External"/><Relationship Id="rId6" Type="http://schemas.openxmlformats.org/officeDocument/2006/relationships/hyperlink" Target="mailto:arch@adm.perm.ru" TargetMode="External"/><Relationship Id="rId7" Type="http://schemas.openxmlformats.org/officeDocument/2006/relationships/hyperlink" Target="mailto:karp&#1072;chevskaya@permregion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41:00Z</dcterms:created>
  <dc:creator>karpachevskaya</dc:creator>
  <dc:description/>
  <cp:keywords/>
  <dc:language>en-US</dc:language>
  <cp:lastModifiedBy>karpachevskaya</cp:lastModifiedBy>
  <cp:lastPrinted>2010-03-24T09:41:00Z</cp:lastPrinted>
  <dcterms:modified xsi:type="dcterms:W3CDTF">2010-03-24T04:41:00Z</dcterms:modified>
  <cp:revision>17</cp:revision>
  <dc:subject/>
  <dc:title> </dc:title>
</cp:coreProperties>
</file>