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5А/2/2</w:t>
      </w:r>
    </w:p>
    <w:p>
      <w:pPr>
        <w:pStyle w:val="Normal"/>
        <w:jc w:val="center"/>
        <w:rPr/>
      </w:pPr>
      <w:r>
        <w:rPr>
          <w:b/>
        </w:rPr>
        <w:t>на выполнение работ по содержанию придорожных газо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дустриального района г.Перми в 201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236" w:leader="none"/>
                <w:tab w:val="right" w:pos="4711" w:leader="none"/>
              </w:tabs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«23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2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выполнение работ по содержанию придорожных газонов Индустриального района г.Перми в 2010 году</w:t>
      </w:r>
      <w:r>
        <w:rPr>
          <w:bCs/>
        </w:rPr>
        <w:t xml:space="preserve"> 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16» марта 2010 года</w:t>
      </w:r>
      <w:r>
        <w:rPr/>
        <w:t xml:space="preserve"> (Протокол рассмотрения заявок на участие в открытом аукционе № 35А/2/2 от </w:t>
      </w:r>
      <w:r>
        <w:rPr>
          <w:bCs/>
        </w:rPr>
        <w:t>«16» марта 2010 года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</w:t>
      </w:r>
      <w:r>
        <w:rPr/>
        <w:t>– выполнение работ по содержанию придорожных газонов Индустриального района г.Перми в 2010 году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- 2 104 056,24 (два миллиона сто четыре тысячи пятьдесят шесть) рублей 24 коп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05 202,81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713"/>
        <w:gridCol w:w="2684"/>
        <w:gridCol w:w="1743"/>
      </w:tblGrid>
      <w:tr>
        <w:trPr>
          <w:tblHeader w:val="true"/>
          <w:trHeight w:val="433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Шакиров Альфрид Гусманович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 Пермь, ул. Подлесная, 11а-52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 Пермь, ул. Подлесная, 11а-5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9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ПродМаркет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Чкалова,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Чкалова,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Краснова,1 оф.113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Краснова,1 оф.11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02, Свердловская обл.г.Нижний Тагил, ул.Кирова,д.44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02, Свердловская обл.г.Нижний Тагил, ул.Кирова,д.44а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рфолг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Щитовая, 11-8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Щитовая, 11-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г.Пермь, ул.Подводников,11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Окулова,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Старикова Анна Олеговна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рького, д.76, кв.84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Горького, д.76, кв.8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зьмы Минина, 12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зьмы Минина, 1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г.Пермь, ул.Халтурина,8А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РОКС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 ПТК «УралПромЭнерго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. ГСП, ул.Данщина,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исанова 19-18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СК Пермпромсервис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жевская, д.2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ТрансСтрой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ул.Пихтовая, 3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ольшевистская,5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оответствии с ч. 12 ст. 37 Федерального закона от 21.07.2005 № 94-ФЗ признать открытый аукцион по лоту № 1 несостоявшимся в связи с участием в открытом аукционе по лоту № 1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– выполнение работ по содержанию придорожных газонов Индустриального района г.Перми в 2010 году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2 334 938,69 (два миллиона триста тридцать четыре тысячи девятьсот тридцать восемь) рублей 69 коп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16 746,93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2693"/>
        <w:gridCol w:w="2000"/>
      </w:tblGrid>
      <w:tr>
        <w:trPr>
          <w:tblHeader w:val="true"/>
          <w:trHeight w:val="43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Шакиров Альфрид Гусман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 Пермь, ул. Подлесная, 11а-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 Пермь, ул. Подлесная, 11а-5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ПродМарке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г.Пермь, улЧкалова,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г.Пермь, улЧкалова,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Краснова,1 оф.1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Краснова,1 оф.11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02, Свердловская обл.г.Нижний Тагил, ул.Кирова,д.44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02, Свердловская обл.г.Нижний Тагил, ул.Кирова,д.44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рфолг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Щитовая, 11-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Щитовая, 11-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г.Пермь, ул.Подводников,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Окулова,8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Веселая,1оф.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Веселая,1оф.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Старикова Анна Олег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рького, д.76, кв.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рького, д.76, кв.8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зьмы Минина, 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зьмы Минина, 1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г.Пермь, ул.Халтурина,8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РОК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ехДорГрупп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 оф.3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 оф.3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. ГСП, ул.Данщина,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исанова 19-18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СК Пермпром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жевская, д.2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.Гайдара,8б, оф.201/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.Гайдара,8б, оф.201/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 поступило от участника аукциона ООО «СтройПродМаркет »  (карточка № 1) и составило  2 323 264,00 (Два миллиона триста двадцать три тысячи двести шестьдесят четыре) руб. 00 коп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последнего предложения о цене контракта не поступило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– выполнение работ по содержанию придорожного газона по ш. Космонавтов в Индустриальном районе г.Перми в 2010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3 134 257,49 (три миллиона сто тридцать  четыре тысячи двести пятьдесят семь) рублей 49 коп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56 712,87 рублей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2693"/>
        <w:gridCol w:w="2000"/>
      </w:tblGrid>
      <w:tr>
        <w:trPr>
          <w:tblHeader w:val="true"/>
          <w:trHeight w:val="43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Шакиров Альфрид Гусман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Подлесная, 11а-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97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лесная, 11а-5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ПродМарке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г.Пермь, улЧкалова,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г.Пермь, улЧкалова,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Краснова,1 оф.1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Краснова,1 оф.11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02, Свердловская обл.г.Нижний Тагил, ул.Кирова,д.44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02, Свердловская обл.г.Нижний Тагил, ул.Кирова,д.44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г.Пермь, ул.Подводников,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Окулова,8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Веселая,1оф.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Веселая,1оф.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Старикова Анна Олег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Горького, д.76, кв.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рького, д.76, кв.8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зьмы Минина, 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зьмы Минина, 1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г.Пермь, ул.Халтурина,8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Пичкалева Дина Алексе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25,кв.1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25,кв.17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РОК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ехДорГрупп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 оф.3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 оф.3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. ГСП, ул.Данщина,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исанова 19-18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СК Пермпром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жевская, д.2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.Гайдара,8б, оф.201/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.Гайдара,8б, оф.201/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 поступило от участника аукциона ООО «СтройПродМаркет »  (карточка № 1)  и составило 2 115 623,81 (Два миллиона сто пятнадцать тысяч шестьсот двадцать три) руб. 81 коп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последнее предложение о  цене контракта  поступило от участника аукциона               ООО «СтройПродМаркет »  (карточка № 1)  и составило  2 131 295,09 (Два миллиона сто тридцать одна тысяча двести девяносто пять) руб.09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15"/>
      </w:tblGrid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Кириллова О.И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Трофимов Д.А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Кузнецов А.А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Яркова  С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14:00Z</dcterms:created>
  <dc:creator>ump15</dc:creator>
  <dc:description/>
  <cp:keywords/>
  <dc:language>en-US</dc:language>
  <cp:lastModifiedBy>опер3</cp:lastModifiedBy>
  <cp:lastPrinted>2010-03-23T12:53:00Z</cp:lastPrinted>
  <dcterms:modified xsi:type="dcterms:W3CDTF">2010-03-23T07:56:00Z</dcterms:modified>
  <cp:revision>179</cp:revision>
  <dc:subject/>
  <dc:title>ПРОТОКОЛ № 01/03-07</dc:title>
</cp:coreProperties>
</file>